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о утверждению </w:t>
      </w:r>
      <w:r>
        <w:rPr>
          <w:b/>
          <w:bCs/>
          <w:sz w:val="28"/>
          <w:szCs w:val="28"/>
        </w:rPr>
        <w:t>проекта планировки и проекта межевания территории для размещения линейных объектов: «Проектирование сетей водоснабжения, водоотведения, электроснабжения и газоснабжения к блочно-модульной котельной для здания дома культуры, расположенного по адресу: Тульская область, Куркинский район, п. Михайловский, ул. Центральная, д.4»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 проведения: 17.01.2023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Время проведения: 11 час. 00 мин.</w:t>
      </w:r>
    </w:p>
    <w:p>
      <w:pPr>
        <w:pStyle w:val="Normal"/>
        <w:ind w:left="720" w:hanging="0"/>
        <w:jc w:val="right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Место проведения: зал заседаний </w:t>
      </w:r>
    </w:p>
    <w:p>
      <w:pPr>
        <w:pStyle w:val="Normal"/>
        <w:ind w:left="720" w:hanging="0"/>
        <w:jc w:val="right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Администрации МО Куркинский </w:t>
      </w:r>
    </w:p>
    <w:p>
      <w:pPr>
        <w:pStyle w:val="Normal"/>
        <w:ind w:left="720" w:hanging="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район</w:t>
      </w:r>
    </w:p>
    <w:p>
      <w:pPr>
        <w:pStyle w:val="Normal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сутствовали члены организационного комитета, утвержденного постановлением Администрации муниципального образования Куркинский район от 22.12.2022г. № 884,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74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сев Виктор Васильевич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 заместитель главы Администрации муниципального образования Куркинский район, председатель организационного комитет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исова Елена Владимировна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редседатель комитета по жизнеобеспечению Администрации муниципального образования Куркинский район; заместитель председателя организационного комитет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хворостов Анатолий Михайл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коммунального хозяйства, градостроительства и архитектуры, комитета по жизнеобеспечению Администрации  муниципального образования Куркинский район, член организационного комитета;</w:t>
            </w:r>
          </w:p>
        </w:tc>
      </w:tr>
      <w:tr>
        <w:trPr>
          <w:trHeight w:val="1042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рапова Татьяна Виктор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  глава Администрации муниципального образования Михайловское Куркинского район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бунова Ольга Никола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ный специалист по градостроительству (архитектор) отдела коммунального хозяйства, градостроительства и архитектуры, комитета по жизнеобеспечению Администрации муниципального образования Куркинский район, секретарь организационного комитета.</w:t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ОВЕСТКА  Д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Рассмотрение материалов </w:t>
      </w:r>
      <w:r>
        <w:rPr>
          <w:b/>
          <w:sz w:val="28"/>
          <w:szCs w:val="28"/>
        </w:rPr>
        <w:t xml:space="preserve">проекта </w:t>
      </w:r>
      <w:r>
        <w:rPr>
          <w:b/>
          <w:bCs/>
          <w:sz w:val="28"/>
          <w:szCs w:val="28"/>
        </w:rPr>
        <w:t>планировки и проекта межевания территории для размещения линейных объектов: «Проектирование сетей водоснабжения, водоотведения, электроснабжения и газоснабжения к блочно-модульной котельной для здания дома культуры, расположенного по адресу: Тульская область, Куркинский район, п. Михайловский, ул. Центральная, д.4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снование для проведения публичных слушаний - постановление Администрации муниципального образования Куркинский район от             22.12.2022г. № 884 «</w:t>
      </w:r>
      <w:r>
        <w:rPr>
          <w:bCs/>
          <w:sz w:val="28"/>
          <w:szCs w:val="28"/>
        </w:rPr>
        <w:t xml:space="preserve">О назначении публичных слушаний по обсуждению проекта планировки и проекта межевания территории для размещения линейных объектов: «Проектирование сетей водоснабжения, водоотведения, электроснабжения и газоснабжения к блочно-модульной котельной для здания культуры, расположенного по адресу: Тульская область, Куркинский район, п. Михайловский, ул. Центральная, д.4»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</w:rPr>
        <w:t>Способ информирования общественности: постановление  Администрации муниципального образования  Куркинский  район от 22.12.2022г. № 884  «</w:t>
      </w:r>
      <w:r>
        <w:rPr>
          <w:bCs/>
          <w:sz w:val="28"/>
          <w:szCs w:val="28"/>
        </w:rPr>
        <w:t xml:space="preserve">О назначении публичных слушаний по обсуждению проекта планировки и проекта межевания территории для размещения линейных объектов: «Проектирование сетей водоснабжения, водоотведения, электроснабжения и газоснабжения к блочно-модульной котельной для здания культуры, расположенного по адресу: Тульская область, Куркинский район, п. Михайловский, ул. Центральная, д.4» размещено на официальном сайте муниципального образования Куркинский район, а также заинтересованные лица могли ознакомиться с проектом планировки и проектом межевания территории </w:t>
      </w:r>
      <w:r>
        <w:rPr>
          <w:sz w:val="28"/>
          <w:szCs w:val="28"/>
        </w:rPr>
        <w:t xml:space="preserve">для размещения линейных объектов: </w:t>
      </w:r>
      <w:r>
        <w:rPr>
          <w:bCs/>
          <w:sz w:val="28"/>
          <w:szCs w:val="28"/>
        </w:rPr>
        <w:t>«Проектирование сетей водоснабжения, водоотведения, электроснабжения и газоснабжения к блочно-модульной котельной для здания культуры, расположенного по адресу: Тульская область, Куркинский район, п. Михайловский, ул. Центральная, д.4»  в Администрации муниципального образования Куркинский район по адресу: Тульская область, п. Куркино, ул. Театральная, д.22, каб.202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сутствовали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организационный комитет,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жители МО Михайловское, МО р.п. Куркино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разработчики проекта АО «ТулаТИСИЗ»» </w:t>
      </w:r>
    </w:p>
    <w:p>
      <w:pPr>
        <w:pStyle w:val="Normal"/>
        <w:jc w:val="both"/>
        <w:rPr/>
      </w:pPr>
      <w:r>
        <w:rPr>
          <w:sz w:val="28"/>
        </w:rPr>
        <w:t>Количество участников публичных слушаний: 12  человек.</w:t>
      </w:r>
    </w:p>
    <w:p>
      <w:pPr>
        <w:pStyle w:val="Normal"/>
        <w:jc w:val="both"/>
        <w:rPr/>
      </w:pPr>
      <w:r>
        <w:rPr>
          <w:sz w:val="28"/>
        </w:rPr>
        <w:t>Заместитель председатель оргкомитета Денисова Е.В. открыла публичные слушания</w:t>
      </w:r>
      <w:r>
        <w:rPr>
          <w:b/>
          <w:sz w:val="28"/>
        </w:rPr>
        <w:t>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лушал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ного специалиста по градостроительству (архитектор) отдела коммунального хозяйства, градостроительства и архитектуры, комитета по жизнеобеспечению Администрации муниципального образования Куркинский район – Горбунова О.Н. сообщила, чт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планировки разработан в целях обеспечения комплексного и устойчивого развития части территории Куркинского района, выделения элементов планировочной структуры, установления границ зон планируемого размещения объектов капитального строительства, а также установления границ земельных участков и сервитутов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ю проекта является разработка документации по планировке территории (проект планировки и проект межевания) для размещения в соответствии с Градостроительным кодексом РФ от 29.12.2004г. № 190-ФЗ и Федеральным законом от 2019г.03.2011г. № 41-ФЗ « О внесении изменений в Градостроительный кодекс РФ и отдельные законодательные акты РФ в части вопросов территориального планирования»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оительство сетей водоснабжения, водоотведения, электроснабжения и газоснабжения к блочно-модульной котельной для здания дома культуры  осуществляется в целях обеспечения бесперебойной подачи газа, электроэнергии и воды потребителям п. Михайловский  Куркинского района. Основанием для разработки данного проекта служит программа развития газоснабжения и газификации Тульской области на период 2016-2024 годы, утвержденная Губернатором Ту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са проектируемого участка пересекает ЛЭП, газопровод, автодороги, водопровод. Земельный участок представляет собой линейный объект, расположенный в границах МО Михайловское Куркинского района Тульской области. Земельный участок, предоставляемый для размещения водопровода, газопровода, канализации, котельной выделяется из состава земель населенных пунктов в краткосрочное пользование на период строительства трубопро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земель, отводимых во временное краткосрочное использование на период строительства, принята 10.0 м. (по 5 м от оси водопровода, газопровода, канализации в каждую сторону); 12,4 м (по 6,2 м от стены сооружения в каждую сторон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площадь территории планируемого размещения линейных объектов составляет 2126 кв.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существующих территориальных зон, имеющих свои индивидуальные характеристики, а также, для рационального планирования территории с точки зрения обеспечения инженерной и транспортной инфраструктурой, в рамках настоящего проекта, устанавливаются красные линии. Проектируемые красные линии устанавливаются в соответствии с требованиями Градостроительного кодекса РФ и с РДС 30-201-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43 Градостроительного Кодекса Российской Федерации в проекте межевания территории в составе настоящей документации по планировке территории предусмотрены линии отступа от красных линий в целях определения места размещения зданий, строений и сооружений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олнительно, стоит упомянуть основные характеристики проектируемого объ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газа в точке подключения согласно техническим условиям составляет: Рпр=0,0028 МПа, перепад давления на выходе =0,3 М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2938"/>
      </w:tblGrid>
      <w:tr>
        <w:trPr>
          <w:trHeight w:val="480" w:hRule="exact"/>
        </w:trPr>
        <w:tc>
          <w:tcPr>
            <w:tcW w:w="10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едения о расходе газа потребителями</w:t>
            </w:r>
          </w:p>
        </w:tc>
      </w:tr>
      <w:tr>
        <w:trPr>
          <w:trHeight w:val="480" w:hRule="exac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потребител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сход га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/ч</w:t>
            </w:r>
          </w:p>
        </w:tc>
      </w:tr>
      <w:tr>
        <w:trPr>
          <w:trHeight w:val="269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лочно-модульная котельная п. Михайловски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,8</w:t>
            </w:r>
          </w:p>
        </w:tc>
      </w:tr>
      <w:tr>
        <w:trPr>
          <w:trHeight w:val="266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324" w:leader="none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Теплопроизводительность проектируемого объекта составляет 260 кВт, используются котлы </w:t>
      </w:r>
      <w:r>
        <w:rPr>
          <w:sz w:val="28"/>
          <w:szCs w:val="28"/>
          <w:lang w:val="en-US"/>
        </w:rPr>
        <w:t>Protherm</w:t>
      </w:r>
      <w:r>
        <w:rPr>
          <w:sz w:val="28"/>
          <w:szCs w:val="28"/>
        </w:rPr>
        <w:t xml:space="preserve"> Гризли 130 </w:t>
      </w:r>
      <w:r>
        <w:rPr>
          <w:sz w:val="28"/>
          <w:szCs w:val="28"/>
          <w:lang w:val="en-US"/>
        </w:rPr>
        <w:t>KLO</w:t>
      </w:r>
      <w:r>
        <w:rPr>
          <w:sz w:val="28"/>
          <w:szCs w:val="28"/>
        </w:rPr>
        <w:t xml:space="preserve"> – 2 шт. по 260 кВт, максимальная производительность – 1,1 м3/ч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 проектные решения, соответствуют требованиям задания на проектирование, а также техническим, экологическим, санитарно-гигиеническим, противопожарным и других нормам, которые действуют на территории Российской Федерации, и обеспечивают безопасное строительство и эксплуатацию объекта при соблюдении мероприятий, предусмотренных проектом»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чальник отдела  коммунального хозяйства, градостроительства и архитектуры, комитета по жизнеобеспечению Администрации  муниципального образования Куркинский район А.М. Шахворостов, сообщил участникам публичных слушаний, что в Администрацию  в период с момента назначения публичных слушаний до дня проведения публичных слушаний каких-либо предложений и замечаний, касающихся проекта планировки и проекта межевания территории для размещения линейных объектов: «Проектирование сетей водоснабжения, водоотведения, электроснабжения и газоснабжения к блочно-модульной котельной для здания дома культуры, расположенного по адресу: Тульская область, Куркинский район, п. Михайловский, ул. Центральная, д.4», не поступал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и публичных слушаний замечаний и предложений, касающихся проекта планировки и проекта межевания территории для размещения линейных объектов: «Проектирование сетей водоснабжения, водоотведения, электроснабжения и газоснабжения к блочно-модульной котельной для здания дома культуры, расположенного по адресу: Тульская область, Куркинский район, п. Михайловский, ул. Центральная, д.4», для включения их в протокол публичных слушаний, не выразил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аместитель председатель оргкомитета, Е.В.Денисова обратилась к присутствующим с просьбой одобрить проект планировки и проект межевания территории для размещения линейных объектов: «Проектирование сетей водоснабжения, водоотведения, электроснабжения и газоснабжения к блочно-модульной котельной для здания дома культуры, расположенного по адресу: Тульская область, Куркинский район, п. Михайловский, ул. Центральная, д.4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исло голосов, отданных по вопросу повестки дня:</w:t>
      </w:r>
    </w:p>
    <w:p>
      <w:pPr>
        <w:pStyle w:val="Normal"/>
        <w:jc w:val="both"/>
        <w:rPr/>
      </w:pPr>
      <w:r>
        <w:rPr>
          <w:sz w:val="28"/>
        </w:rPr>
        <w:t>«ЗА» - 12 челове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;</w:t>
      </w:r>
    </w:p>
    <w:p>
      <w:pPr>
        <w:pStyle w:val="Normal"/>
        <w:jc w:val="both"/>
        <w:rPr/>
      </w:pPr>
      <w:r>
        <w:rPr>
          <w:sz w:val="28"/>
        </w:rPr>
        <w:t>«ВОЗДЕРЖАЛСЯ» - н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ение принято единоглас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РЕШЕНО: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вопросу рассмотр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екта планировки и проекта межевания территории для размещения линейных объектов: </w:t>
      </w:r>
      <w:r>
        <w:rPr>
          <w:rFonts w:cs="Times New Roman" w:ascii="Times New Roman" w:hAnsi="Times New Roman"/>
          <w:bCs/>
          <w:sz w:val="28"/>
          <w:szCs w:val="28"/>
        </w:rPr>
        <w:t>«Проектирование сетей водоснабжения, водоотведения, электроснабжения и газоснабжения к блочно-модульной котельной для здания дома культуры, расположенного по адресу: Тульская область, Куркинский район, п. Михайловский, ул. Центральная, д.4</w:t>
      </w:r>
      <w:r>
        <w:rPr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готови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ключение по результатам публичных слушаний, которое вместе с протоколом публичных слушаний по рассмотрению проекта планировки и проекта межевания территории для размещения линейного объекта: </w:t>
      </w:r>
      <w:r>
        <w:rPr>
          <w:rFonts w:cs="Times New Roman" w:ascii="Times New Roman" w:hAnsi="Times New Roman"/>
          <w:bCs/>
          <w:sz w:val="28"/>
          <w:szCs w:val="28"/>
        </w:rPr>
        <w:t>«Проектирование сетей водоснабжения, водоотведения, электроснабжения и газоснабжения к блочно-модульной котельной для здания дома культуры, расположенного по адресу: Тульская область, Куркинский район, п. Михайловский, ул. Центральная, д.4</w:t>
      </w:r>
      <w:r>
        <w:rPr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править главе Администрации МО Куркинский район Г.М.Калине.</w:t>
      </w:r>
    </w:p>
    <w:p>
      <w:pPr>
        <w:pStyle w:val="ListParagraph"/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Заключение о результатах проведения публичных слушаний и настоящий протокол подлежит опубликованию в средствах массовой информации и разместить на официальном сайте муниципального образования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меститель председателя комиссии                                  Е.В.Денис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ь комиссии                                                            О.Н.Горб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ОСТ разреженный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урсив"/>
    <w:basedOn w:val="Normal"/>
    <w:qFormat/>
    <w:pPr>
      <w:spacing w:lineRule="auto" w:line="360"/>
    </w:pPr>
    <w:rPr>
      <w:i/>
      <w:sz w:val="28"/>
      <w:lang w:val="en-US"/>
    </w:rPr>
  </w:style>
  <w:style w:type="paragraph" w:styleId="Style16">
    <w:name w:val="Простой"/>
    <w:basedOn w:val="Normal"/>
    <w:qFormat/>
    <w:pPr>
      <w:spacing w:lineRule="auto" w:line="36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ГОСТ разреженный"/>
    <w:basedOn w:val="Normal"/>
    <w:qFormat/>
    <w:pPr>
      <w:ind w:left="-113" w:right="-113" w:hanging="0"/>
      <w:jc w:val="center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23:00Z</dcterms:created>
  <dc:creator>Sysadm</dc:creator>
  <dc:description/>
  <cp:keywords/>
  <dc:language>en-US</dc:language>
  <cp:lastModifiedBy>Никитина Н.А.</cp:lastModifiedBy>
  <cp:lastPrinted>2023-01-16T12:37:00Z</cp:lastPrinted>
  <dcterms:modified xsi:type="dcterms:W3CDTF">2023-01-16T12:25:00Z</dcterms:modified>
  <cp:revision>27</cp:revision>
  <dc:subject/>
  <dc:title>                                                ПРОТОКОЛ</dc:title>
</cp:coreProperties>
</file>