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Куркин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 14.12.202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86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Куркинский район от 12.12.2018 года № 795 «Об утверждении Порядка составления, утверждения и ведения бюджетных смет казенных учреждений муниципального образования Кур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о статьей 221 Бюджетного кодекса Российской Федерации, на основании Устава муниципального образования Куркинский район, Администрация муниципального образования Куркин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куркинский район от 12.12.2018 года №795 «Об утверждении Порядка составления, утверждения и ведения бюджетных смет казенных учреждений муниципального образования Куркинский район» следующие изменения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 к Поряд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я, утверждения и ведения бюджетных смет казенных учреждений муниципального образования Куркин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ложить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к Порядку составления, утверждения и ведения бюджетных смет казенных учреждений муниципального образования Куркинский район изложить в новой редакции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                                                                             Г. М. Кали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36:00Z</dcterms:created>
  <dc:creator>8</dc:creator>
  <dc:description/>
  <dc:language>en-US</dc:language>
  <cp:lastModifiedBy>Пользователь</cp:lastModifiedBy>
  <cp:lastPrinted>2022-11-30T16:40:00Z</cp:lastPrinted>
  <dcterms:modified xsi:type="dcterms:W3CDTF">2022-12-14T13:36:00Z</dcterms:modified>
  <cp:revision>2</cp:revision>
  <dc:subject/>
  <dc:title>ПРОЕКТ</dc:title>
</cp:coreProperties>
</file>