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09.07.2021 № 398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азначении публичных слушаний по обсуждению проекта межевания территории, расположенной по адресу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Тульская область, р-н Куркинский, рп Куркино, ул. Парковая, д.5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соответствии со статьей 46 Градостроительного кодекса Российской Федерации, пунктом 3 части 3 статьи 28 Федерального закона от 6 октября 2003 года № 131 – ФЗ «Об общих принципах организации местного самоуправления в Российской Федерации», решением Собрания представителей муниципального образования Куркинский район от 13.02.2006 г. № 4-4 «Об утверждении Положения «О публичных слушаний в муниципальном образовании Куркинский район»</w:t>
      </w:r>
      <w:r>
        <w:rPr>
          <w:color w:val="000000"/>
          <w:spacing w:val="-1"/>
          <w:sz w:val="28"/>
          <w:szCs w:val="28"/>
        </w:rPr>
        <w:t>,</w:t>
      </w:r>
      <w:r>
        <w:rPr>
          <w:bCs/>
          <w:sz w:val="28"/>
          <w:szCs w:val="28"/>
        </w:rPr>
        <w:t xml:space="preserve"> на основании Устава муниципального образования Куркинский район, Администрация муниципального образования Куркинский район   ПОСТАНОВЛЯЕТ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Обсудить на публичных слушаниях проект межевания территории, расположенной по адресу: Тульская область, р-н Куркинский, рп Куркино, ул. Парковая, д.5 (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 Создать организационный комитет по подготовке и проведению публичных слушаний по обсуждению проекта межевания территории, расположенной по адресу: Тульская область, р-н Куркинский, рп Куркино, ул. Парковая, д.5 </w:t>
      </w:r>
      <w:r>
        <w:rPr/>
        <w:t>и утвердить его в следующем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ев Виктор Василь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главы Администрации муниципального образования Куркинский район, председатель организационного комитет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ова Еле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ь комитета по жизнеобеспечению Администрации  муниципального образования Куркинский район, заместитель председатель организационного комитет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хворостов Анатол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йхалол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коммунального хозяйства градостроительства и архитектура заместителя главы Администрации муниципального образования Куркинский район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ысенкова Ольга Семен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 отдела имущественных и земельных отношений Администрации муниципального образования  Куркинский район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бунова Ольга Никола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ый специалист по градостроительству (архитектор) отдела коммунального хозяйства, градостроительства и архитектуры, комитета по жизнеобеспечению Администрации муниципального образования Куркинский район, секретарь организационного комитета;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Установить, что предложения и замечания на проек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жевания территории, расположенной по адресу: Тульская область, р-н Куркинский, рп Куркино, ул. Парковая, д.5   с аргументированными обоснованиями их внесения направляются в организационный комитет до 13.08.2021 года по адресу: 301940 Тульская область, п.Куркино, ул. Театральная, д.22, каб. 20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.Назначить публичные слушания по проекту межевания территории, расположенной по адресу: Тульская область, р-н Куркинский, рп Куркино, ул. Парковая, д.5   на 16.08.2021 года в 11 часов 00 минут по адресу: 301940 Тульская область, п.Куркино, ул. Театральная, д.22, каб. 20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публиковать и разместить настоящее постановление на официальном сайте муниципального образования Куркинский район в информационно – 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.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1005</wp:posOffset>
            </wp:positionH>
            <wp:positionV relativeFrom="paragraph">
              <wp:posOffset>99695</wp:posOffset>
            </wp:positionV>
            <wp:extent cx="1362075" cy="1381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О Куркинский район                                                                  Г.М. Кали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tabs>
          <w:tab w:val="clear" w:pos="708"/>
          <w:tab w:val="left" w:pos="12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я, имущественных отношений</w:t>
      </w:r>
    </w:p>
    <w:p>
      <w:pPr>
        <w:pStyle w:val="Normal"/>
        <w:tabs>
          <w:tab w:val="clear" w:pos="708"/>
          <w:tab w:val="left" w:pos="12015" w:leader="none"/>
        </w:tabs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2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ркинский район                       __________         О.С. Лысен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увага Т.В.                                  ___________  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 подпись)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сев В.В.                                     ___________  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 подпись)                        (да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47:00Z</dcterms:created>
  <dc:creator>test</dc:creator>
  <dc:description/>
  <cp:keywords/>
  <dc:language>en-US</dc:language>
  <cp:lastModifiedBy>- -</cp:lastModifiedBy>
  <cp:lastPrinted>2021-07-07T08:52:00Z</cp:lastPrinted>
  <dcterms:modified xsi:type="dcterms:W3CDTF">2021-07-09T08:50:00Z</dcterms:modified>
  <cp:revision>8</cp:revision>
  <dc:subject/>
  <dc:title>ГЛАВА</dc:title>
</cp:coreProperties>
</file>