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публичных слуша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по утверждению </w:t>
      </w:r>
      <w:r>
        <w:rPr>
          <w:b/>
          <w:bCs/>
          <w:sz w:val="28"/>
          <w:szCs w:val="28"/>
        </w:rPr>
        <w:t>проекта межевания территории «Образование земельных участков под многоквартирными домами, расположенных по адресам: Тульская область, Куркинский район, п. Куркино, ул. Парковая, д. 3; Тульская область, Куркинский район, п. Куркино, ул. Парковая, д. 3 а; Тульская область, Куркинский район, п. Куркино, пер. Больничный, д. 2а»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ата проведения: 19.04.2021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Время проведения: 11 час. 00 мин.</w:t>
      </w:r>
    </w:p>
    <w:p>
      <w:pPr>
        <w:pStyle w:val="Normal"/>
        <w:ind w:left="720" w:hanging="0"/>
        <w:jc w:val="right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 xml:space="preserve">Место проведения: зал заседаний </w:t>
      </w:r>
    </w:p>
    <w:p>
      <w:pPr>
        <w:pStyle w:val="Normal"/>
        <w:ind w:left="720" w:hanging="0"/>
        <w:jc w:val="right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 xml:space="preserve">Администрации МО Куркинский </w:t>
      </w:r>
    </w:p>
    <w:p>
      <w:pPr>
        <w:pStyle w:val="Normal"/>
        <w:ind w:left="720" w:hanging="0"/>
        <w:jc w:val="right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район</w:t>
      </w:r>
    </w:p>
    <w:p>
      <w:pPr>
        <w:pStyle w:val="Normal"/>
        <w:ind w:left="72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рисутствовали члены организационного комитета, утвержденного постановлением Администрации муниципального образования Куркинский район от 16.03.2021г. № 154, в состав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174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усев Виктор Васильевич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заместитель главы Администрации муниципального образования Куркинский район, председатель организационного комитета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ак Александр Владимирович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ысенкова Ольга Семеновна</w:t>
            </w:r>
          </w:p>
        </w:tc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ачальник отдела коммунального хозяйства, градостроительства и архитектуры, комитета по жизнеобеспечению Администрации муниципального образования Куркинский район, заместитель председателя организационного комитета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начальник отдела имущественных и земельных отношений Администрации муниципального образования Куркинский район; член организационного комитета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бунова Ольга Николае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главный специалист по градостроительству (архитектор) отдела коммунального хозяйства, градостроительства и архитектуры, комитета по жизнеобеспечению Администрации муниципального образования Куркинский район, секретарь организационного комитета;</w:t>
            </w:r>
          </w:p>
        </w:tc>
      </w:tr>
    </w:tbl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смотрение материалов </w:t>
      </w:r>
      <w:r>
        <w:rPr>
          <w:b/>
          <w:bCs/>
          <w:sz w:val="28"/>
          <w:szCs w:val="28"/>
        </w:rPr>
        <w:t>проекта межевания территории «Образование земельных участков под многоквартирными домами, расположенных по адресам: Тульская область, Куркинский район, п. Куркино, ул. Парковая, д. 3; Тульская область, Куркинский район, п. Куркино, ул. Парковая, д. 3 а; Тульская область, Куркинский район, п. Куркино, пер. Больничный, д. 2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Основание для проведения публичных слушаний постановление  Администрации муниципального образования  Куркинский  район от             16.03.2021г. № 154  </w:t>
      </w:r>
      <w:r>
        <w:rPr>
          <w:iCs/>
          <w:sz w:val="28"/>
          <w:szCs w:val="28"/>
        </w:rPr>
        <w:t xml:space="preserve">«О назначении публичных слушаний по </w:t>
      </w:r>
      <w:r>
        <w:rPr>
          <w:sz w:val="28"/>
          <w:szCs w:val="28"/>
        </w:rPr>
        <w:t xml:space="preserve">обсуждению проекта межевания территории </w:t>
      </w:r>
      <w:r>
        <w:rPr>
          <w:bCs/>
          <w:sz w:val="28"/>
          <w:szCs w:val="28"/>
        </w:rPr>
        <w:t>«Образование земельных участков под многоквартирными домами, расположенных по адресам: Тульская область, Куркинский район, п. Куркино, ул. Парковая, д. 3; Тульская область, Куркинский район, п. Куркино, ул. Парковая, д. 3 а; Тульская область, Куркинский район, п. Куркино, пер. Больничный, д. 2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пособ информирования общественности: постановление  Администрации муниципального образования  Куркинский  район от 16.03.2021г. № 154 </w:t>
      </w:r>
      <w:r>
        <w:rPr>
          <w:iCs/>
          <w:sz w:val="28"/>
          <w:szCs w:val="28"/>
        </w:rPr>
        <w:t xml:space="preserve">«О назначении публичных слушаний по </w:t>
      </w:r>
      <w:r>
        <w:rPr>
          <w:sz w:val="28"/>
          <w:szCs w:val="28"/>
        </w:rPr>
        <w:t xml:space="preserve">обсуждению проекта межевания территории </w:t>
      </w:r>
      <w:r>
        <w:rPr>
          <w:bCs/>
          <w:sz w:val="28"/>
          <w:szCs w:val="28"/>
        </w:rPr>
        <w:t>«Образование земельных участков под многоквартирными домами, расположенных по адресам: Тульская область, Куркинский район, п. Куркино, ул. Парковая, д. 3; Тульская область, Куркинский район, п. Куркино, ул. Парковая, д. 3 а; Тульская область, Куркинский район, п. Куркино, пер. Больничный, д. 2а» размещено на официальном сайте муниципального образования Куркинский район, а также заинтересованные лица могли ознакомиться с проектом межевания территории «Образование земельных участков под многоквартирными домами, расположенных по адресам: Тульская область, Куркинский район, п. Куркино, ул. Парковая, д. 3; Тульская область, Куркинский район, п. Куркино, ул. Парковая, д. 3 а; Тульская область, Куркинский район, п. Куркино, пер. Больничный, д. 2а» в Администрации муниципального образования Куркинский район по адресу: Тульская область, п. Куркино, ул. Театральная, д.22, каб.202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сутствовали: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организационный комитет,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жители МО р.п. Куркино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разработчики проекта кадастровый инженер Бударина В.В. </w:t>
      </w:r>
    </w:p>
    <w:p>
      <w:pPr>
        <w:pStyle w:val="Normal"/>
        <w:jc w:val="both"/>
        <w:rPr/>
      </w:pPr>
      <w:r>
        <w:rPr>
          <w:sz w:val="28"/>
        </w:rPr>
        <w:t>Количество участников публичных слушаний:14 человек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Заместитель председатель оргкомитета Новак А.В. открыл публичные слушания</w:t>
      </w:r>
      <w:r>
        <w:rPr>
          <w:b/>
          <w:sz w:val="28"/>
        </w:rPr>
        <w:t>.</w:t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Слушал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ного специалиста по градостроительству (архитектор) отдела коммунального хозяйства, градостроительства и архитектуры, комитета по жизнеобеспечению Администрации муниципального образования Куркинский район – Горбунова О.Н. сообщила, что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 межевания разработан в целях обеспечения комплексного и устойчивого развития части территории Куркинского района, выделения зон размещения объектов общественного, социального и коммунального назначения, установления границ для размещения линейных объектов, инженерно-технического обеспечения территории, а также установления границ зон с особыми условиями использования территорий.</w:t>
      </w:r>
    </w:p>
    <w:p>
      <w:pPr>
        <w:pStyle w:val="ConsPlusTitle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 межевания территории разработан в целях установления границ застраиваемых земельных участков в пределах красных линий, определенных в проекте межевания, для последующего использования в целях дальнейшего проектирования и стро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хранения существующих территориальных зон, имеющих свои индивидуальные характеристики, а также, для рационального планирования территории с точки зрения обеспечения инженерной и транспортной инфраструктурой, в рамках настоящего проекта, устанавливаются красные линии. Проектируемые красные линии устанавливаются в соответствии с требованиями Градостроительного кодекса РФ и с РДС 30-201-9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43 Градостроительного Кодекса Российской Федерации в проекте межевания территории в составе настоящей документации по планировке территории предусмотрены линии отступа от красных линий в целях определения места размещения зданий, строений и сооружений.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szCs w:val="28"/>
        </w:rPr>
        <w:t>Начальник отдела  коммунального хозяйства, градостроительства и архитектуры, комитета по жизнеобеспечению Администрации  муниципального образования Куркинский район А.В. Новак, сообщил участникам публичных слушаний, что в Администрацию  в период с момента назначения публичных слушаний до дня проведения публичных слушаний каких-либо предложений и замечаний, касающихся</w:t>
      </w:r>
      <w:r>
        <w:rPr>
          <w:sz w:val="28"/>
          <w:szCs w:val="28"/>
        </w:rPr>
        <w:t xml:space="preserve"> проекта межевания территории </w:t>
      </w:r>
      <w:r>
        <w:rPr>
          <w:bCs/>
          <w:sz w:val="28"/>
          <w:szCs w:val="28"/>
        </w:rPr>
        <w:t>«Образование земельных участков под многоквартирными домами, расположенных по адресам: Тульская область, Куркинский район, п. Куркино, ул. Парковая, д. 3; Тульская область, Куркинский район, п. Куркино, ул. Парковая, д. 3 а; Тульская область, Куркинский район, п. Куркино, пер. Больничный, д. 2а» в Администрацию МО Куркинский район не поступило.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Участники публичных слушаний замечаний и предложений, касающихся </w:t>
      </w:r>
      <w:r>
        <w:rPr>
          <w:sz w:val="28"/>
          <w:szCs w:val="28"/>
        </w:rPr>
        <w:t xml:space="preserve">проекта межевания территории </w:t>
      </w:r>
      <w:r>
        <w:rPr>
          <w:bCs/>
          <w:sz w:val="28"/>
          <w:szCs w:val="28"/>
        </w:rPr>
        <w:t>««Образование земельных участков под многоквартирными домами, расположенных по адресам: Тульская область, Куркинский район, п. Куркино, ул. Парковая, д. 3; Тульская область, Куркинский район, п. Куркино, ул. Парковая, д. 3 а; Тульская область, Куркинский район,       п. Куркино, пер. Больничный, д. 2а», для включения их в протокол публичных слушаний не выразили.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Заместитель председатель оргкомитета, А.В.Новак обратился к присутствующим с просьбой одобрить </w:t>
      </w:r>
      <w:r>
        <w:rPr>
          <w:sz w:val="28"/>
          <w:szCs w:val="28"/>
        </w:rPr>
        <w:t xml:space="preserve">проект межевания территории </w:t>
      </w:r>
      <w:r>
        <w:rPr>
          <w:bCs/>
          <w:sz w:val="28"/>
          <w:szCs w:val="28"/>
        </w:rPr>
        <w:t>«Образование земельных участков под многоквартирными домами, расположенных по адресам: Тульская область, Куркинский район, п. Куркино, ул. Парковая, д. 3; Тульская область, Куркинский район, п. Куркино, ул. Парковая, д. 3 а; Тульская область, Куркинский район, п. Куркино, пер. Больничный, д. 2а»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Число голосов, отданных по вопросу повестки дня:</w:t>
      </w:r>
    </w:p>
    <w:p>
      <w:pPr>
        <w:pStyle w:val="Normal"/>
        <w:jc w:val="both"/>
        <w:rPr/>
      </w:pPr>
      <w:r>
        <w:rPr>
          <w:sz w:val="28"/>
        </w:rPr>
        <w:t>«ЗА» - 14 человек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РОТИВ» - нет;</w:t>
      </w:r>
    </w:p>
    <w:p>
      <w:pPr>
        <w:pStyle w:val="Normal"/>
        <w:jc w:val="both"/>
        <w:rPr/>
      </w:pPr>
      <w:r>
        <w:rPr>
          <w:sz w:val="28"/>
        </w:rPr>
        <w:t>«ВОЗДЕРЖАЛСЯ» - не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шение принято единогласн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РЕШЕНО: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Считать публичные слушания по вопросу рассмотрения </w:t>
      </w:r>
      <w:r>
        <w:rPr>
          <w:sz w:val="28"/>
          <w:szCs w:val="28"/>
        </w:rPr>
        <w:t xml:space="preserve">проект межевания территории </w:t>
      </w:r>
      <w:r>
        <w:rPr>
          <w:bCs/>
          <w:sz w:val="28"/>
          <w:szCs w:val="28"/>
        </w:rPr>
        <w:t>«Образование земельных участков под многоквартирными домами, расположенных по адресам: Тульская область, Куркинский район, п. Куркино, ул. Парковая, д. 3; Тульская область, Куркинский район, п. Куркино, ул. Парковая, д. 3 а; Тульская область, Куркинский район, п. Куркино, пер. Больничный, д. 2а», состоявшимися.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Подготовить заключение по результатам публичных слушаний, которое вместе с протоколом публичных слушаний по рассмотрению проекта </w:t>
      </w:r>
      <w:r>
        <w:rPr>
          <w:sz w:val="28"/>
          <w:szCs w:val="28"/>
        </w:rPr>
        <w:t xml:space="preserve">межевания территории </w:t>
      </w:r>
      <w:r>
        <w:rPr>
          <w:bCs/>
          <w:sz w:val="28"/>
          <w:szCs w:val="28"/>
        </w:rPr>
        <w:t>«Образование земельных участков под многоквартирными домами, расположенных по адресам: Тульская область, Куркинский район, п. Куркино, ул. Парковая, д. 3; Тульская область, Куркинский район, п. Куркино, ул. Парковая, д. 3 а; Тульская область, Куркинский район, п. Куркино, пер. Больничный, д. 2а» направить главе Администрации МО Куркинский район Г.М.Калине.</w:t>
      </w:r>
    </w:p>
    <w:p>
      <w:pPr>
        <w:pStyle w:val="ListParagraph"/>
        <w:spacing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 Заключение о результатах проведения публичных слушаний и настоящий протокол подлежит опубликованию в средствах массовой информации и разместить на официальном сайте муниципального образования в сети «Интернет»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аместитель председателя комиссии                               А.В.Новак</w:t>
      </w:r>
    </w:p>
    <w:p>
      <w:pPr>
        <w:pStyle w:val="Normal"/>
        <w:jc w:val="both"/>
        <w:rPr/>
      </w:pPr>
      <w:r>
        <w:rPr>
          <w:b/>
          <w:sz w:val="28"/>
        </w:rPr>
        <w:t>Секретарь комиссии                                                            О.Н.Горбу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ОСТ разреженный Знак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урсив"/>
    <w:basedOn w:val="Normal"/>
    <w:qFormat/>
    <w:pPr>
      <w:spacing w:lineRule="auto" w:line="360"/>
    </w:pPr>
    <w:rPr>
      <w:i/>
      <w:sz w:val="28"/>
      <w:lang w:val="en-US"/>
    </w:rPr>
  </w:style>
  <w:style w:type="paragraph" w:styleId="Style16">
    <w:name w:val="Простой"/>
    <w:basedOn w:val="Normal"/>
    <w:qFormat/>
    <w:pPr>
      <w:spacing w:lineRule="auto" w:line="36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ГОСТ разреженный"/>
    <w:basedOn w:val="Normal"/>
    <w:qFormat/>
    <w:pPr>
      <w:ind w:left="-113" w:right="-113" w:hanging="0"/>
      <w:jc w:val="center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3:23:00Z</dcterms:created>
  <dc:creator>Sysadm</dc:creator>
  <dc:description/>
  <cp:keywords/>
  <dc:language>en-US</dc:language>
  <cp:lastModifiedBy>Пахунов</cp:lastModifiedBy>
  <cp:lastPrinted>2021-04-20T12:48:00Z</cp:lastPrinted>
  <dcterms:modified xsi:type="dcterms:W3CDTF">2021-04-20T09:51:00Z</dcterms:modified>
  <cp:revision>26</cp:revision>
  <dc:subject/>
  <dc:title>                                                ПРОТОКОЛ</dc:title>
</cp:coreProperties>
</file>