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65405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00</wp:posOffset>
                </wp:positionV>
                <wp:extent cx="9144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-4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</w:t>
      </w:r>
      <w:r>
        <w:rPr>
          <w:b/>
          <w:bCs/>
          <w:cap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униципального образования</w:t>
      </w:r>
    </w:p>
    <w:p>
      <w:pPr>
        <w:pStyle w:val="Heading1"/>
        <w:rPr>
          <w:szCs w:val="28"/>
        </w:rPr>
      </w:pPr>
      <w:r>
        <w:rPr>
          <w:szCs w:val="28"/>
        </w:rPr>
        <w:t>Куркинский район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  21.04.2021 года  № 221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роекта межевания территории «Образование земельных участков под многоквартирными домами, расположенных по адресам: Тульская область, Куркинский район, п. Куркино, ул. Парковая, д. 3; Тульская область, Куркинский район, п. Куркино, ул. Парковая, д. 3 а; Тульская область, Куркинский район, п. Куркино, пер. Больничный, д. 2а»</w:t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>
          <w:b/>
          <w:bCs/>
          <w:sz w:val="28"/>
          <w:szCs w:val="28"/>
        </w:rPr>
        <w:tab/>
        <w:t xml:space="preserve">  </w:t>
      </w:r>
    </w:p>
    <w:p>
      <w:pPr>
        <w:pStyle w:val="Normal"/>
        <w:tabs>
          <w:tab w:val="clear" w:pos="708"/>
          <w:tab w:val="left" w:pos="76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соответствии с Градостроительным кодексом Российской Федерации, с Федеральным Законом от 29.12.2004 г. №191-ФЗ « О введении в действие Градостроительного кодекса Российской Федерации», с Федеральным законом от 06.10.2003 г. № 131-ФЗ «Об общих принципах организации местного самоуправления в Российской Федерации», </w:t>
      </w:r>
      <w:r>
        <w:rPr>
          <w:color w:val="000000"/>
          <w:spacing w:val="-1"/>
          <w:sz w:val="28"/>
          <w:szCs w:val="28"/>
        </w:rPr>
        <w:t xml:space="preserve">Постановлением Администрации муниципального образования Куркинский район от </w:t>
      </w:r>
      <w:r>
        <w:rPr>
          <w:iCs/>
        </w:rPr>
        <w:t xml:space="preserve"> </w:t>
      </w:r>
      <w:r>
        <w:rPr>
          <w:iCs/>
          <w:sz w:val="28"/>
          <w:szCs w:val="28"/>
        </w:rPr>
        <w:t xml:space="preserve">16.03.2021 года № 154 «О назначении публичных слушаний по </w:t>
      </w:r>
      <w:r>
        <w:rPr>
          <w:sz w:val="28"/>
          <w:szCs w:val="28"/>
        </w:rPr>
        <w:t xml:space="preserve">обсуждению проекта межевания территории </w:t>
      </w:r>
      <w:r>
        <w:rPr>
          <w:bCs/>
          <w:sz w:val="28"/>
          <w:szCs w:val="28"/>
        </w:rPr>
        <w:t>«Образование земельных участков под многоквартирными домами, расположенных по адресам: Тульская область, Куркинский район, п. Куркино, ул. Парковая, д. 3; Тульская область, Куркинский район, п. Куркино, ул. Парковая, д. 3 а; Тульская область, Куркинский район, п. Куркино, пер. Больничный, д. 2а»,</w:t>
      </w:r>
      <w:r>
        <w:rPr>
          <w:color w:val="000000"/>
          <w:spacing w:val="-1"/>
          <w:sz w:val="28"/>
          <w:szCs w:val="28"/>
        </w:rPr>
        <w:t xml:space="preserve"> с учетом заключения о результатах проведения публичных слушаний, на основании Устава муниципального образования Куркинский район,</w:t>
      </w:r>
      <w:r>
        <w:rPr>
          <w:bCs/>
          <w:sz w:val="28"/>
          <w:szCs w:val="28"/>
        </w:rPr>
        <w:t xml:space="preserve"> Администрация муниципального образования Куркинский район   ПОСТАНОВЛЯЕТ: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8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роект межевания территории «Образование земельных участков под многоквартирными домами, расположенных по адресам: Тульская область, Куркинский район, п. Куркино, ул. Парковая, д. 3; Тульская область, Куркинский район, п. Куркино, ул. Парковая, д. 3 а; Тульская область, Куркинский район, п. Куркино, пер. Больничный, д. 2а»</w:t>
      </w:r>
      <w:r>
        <w:rPr>
          <w:color w:val="000000"/>
          <w:spacing w:val="-1"/>
          <w:sz w:val="28"/>
          <w:szCs w:val="28"/>
        </w:rPr>
        <w:t xml:space="preserve">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825"/>
        <w:jc w:val="both"/>
        <w:rPr/>
      </w:pPr>
      <w:r>
        <w:rPr>
          <w:bCs/>
          <w:sz w:val="28"/>
          <w:szCs w:val="28"/>
        </w:rPr>
        <w:t>Отделу по взаимодействию с органами местного самоуправления и общественными организациями Администрации муниципального образования Куркинский район (Иосифова С.И.) обнародовать и разместить настоящее постановление на официальном сайте муниципального образования Куркинский район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82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82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8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настоящего постановления возложить на заместителя главы Администрации муниципального образования Куркинский район Гусева В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8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МО Куркинский район                                                                  Г.М. Калина</w:t>
      </w:r>
    </w:p>
    <w:p>
      <w:pPr>
        <w:pStyle w:val="Normal"/>
        <w:ind w:left="-426" w:hanging="1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hanging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ный специалист п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(архитектор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а КХ, градостроительства и архитектур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тета по жизнеобеспечени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О Куркинский район          __________О.Н.Горбуно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Жувага Т.В.                                  ____________      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(подпись)                         (дата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усев В.В.                                    ____________      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(подпись)                         (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Лысенкова О.С.                            ____________      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(подпись)                         (дат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алычева О.С.                             ____________      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(подпись)                         (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ылова Н.Н.                               ____________       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2"/>
          <w:szCs w:val="22"/>
        </w:rPr>
        <w:t>(подпись)                        (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sectPr>
          <w:type w:val="nextPage"/>
          <w:pgSz w:w="11906" w:h="16838"/>
          <w:pgMar w:left="1134" w:right="851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851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9:53:00Z</dcterms:created>
  <dc:creator>test</dc:creator>
  <dc:description/>
  <cp:keywords/>
  <dc:language>en-US</dc:language>
  <cp:lastModifiedBy>Пахунов</cp:lastModifiedBy>
  <cp:lastPrinted>2021-04-14T12:37:00Z</cp:lastPrinted>
  <dcterms:modified xsi:type="dcterms:W3CDTF">2021-04-21T14:10:00Z</dcterms:modified>
  <cp:revision>17</cp:revision>
  <dc:subject/>
  <dc:title>ГЛАВА</dc:title>
</cp:coreProperties>
</file>