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7.06.2020    № 11-6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19 год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образования  Куркинский район на 2019 год был утвержден решением Собрания  представителей муниципального образования Куркинский район от 21.12.2018 г. № 3-1 по  доходам в сумме 291046,5 тыс. рублей и расходам в сумме 295546,5 тыс.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19 года проводилось два уточнения бюджета муниципального образования Куркинский район, и окончательно сумма доходов составила 412352,68730 тыс. рублей, сумма расходов 421614,59206 тыс.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19 году первоначально запланированы в сумме 90186,7 тыс. руб., уточнение проведено на сумму до 100075,3 тыс. руб., фактическое поступление составило 104407,0 тыс. руб. или 115,8% к первоначально ожидаемым суммам (+14220,3 тыс. руб.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34,4% от общего объема поступлений, при первоначальном плане 32777,0 тыс. руб. поступило 35901,5 тыс. руб. (109,5 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21669,5тыс. руб. исполнены на 111,7% (24213,0 тыс. руб.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1748,8 тыс. руб., исполнение за год составило 2543,9 тыс. руб. Исполнение 145,5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2738,2 тыс. руб., фактически исполнен в объеме 2959,4 тыс. руб. (108,1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Единый с/х налог при плане 196,8 тыс. руб. фактически исполнен в объеме 1464,3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9,1 тыс. руб. фактически исполнен в объеме 74,0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4040,0 тыс. руб. поступил в бюджет в объеме 12237,4 тыс. руб. (87,2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808,5 тыс. руб. поступило в сумме 726,9 тыс. руб. (89,9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4940,5 тыс. руб. поступили в сумме 6635,4 тыс. руб. (134,3 %) в т. ч. аренда земельных участков 5422,0 тыс. руб., аренда имущества 1213,4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тежи при пользовании природными ресурсами при плане 59,1 тыс. руб. поступили в объеме 66,4 тыс. руб. (112,4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1035,0 тыс. руб. составили 7614,8 тыс. руб.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606,7 тыс. руб., доходы от продажи земельных участков 7008,1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) при плане 9650,0 тыс. руб. составили 9055,0 тыс. руб.  (93,8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 xml:space="preserve"> Штрафы, санкции, возмещение ущерба поступили в бюджет МО Куркинский район на сумму 906,8 тыс. руб. при первоначальном плане 514,2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чие неналоговые доходы, зачисляемые в бюджеты муниципальных районов   составили 8,2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19 году поступили в объеме 306696,4 тыс. рублей при первоначальном плане 200859,8 тыс. рублей  (98,2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51712,7 тыс. руб. поступила в размере 59034,7 тыс. руб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убвенции при первоначальном плане 139905,3 тыс. руб. поступили в объеме 135540,6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2443,7 тыс. руб., поступили в объеме 95741,7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6742,1 тыс. руб. поступили в объеме 15891,5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а «Народный бюджет-2019», для учреждений образования и культуры, ЗАГС) – 2614,3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озврат остатков 2018 года составил – 2126,4 тыс. руб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9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479"/>
        <w:gridCol w:w="1559"/>
        <w:gridCol w:w="1547"/>
        <w:gridCol w:w="1418"/>
      </w:tblGrid>
      <w:tr>
        <w:trPr>
          <w:trHeight w:val="377" w:hRule="atLeas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оступило с начала г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статок средств на 01.01.2020 г.</w:t>
            </w:r>
          </w:p>
        </w:tc>
      </w:tr>
      <w:tr>
        <w:trPr>
          <w:trHeight w:val="405" w:hRule="atLeas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оч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З РФ «Об образовании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313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38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89456,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ТО «О наделении полномочий по предоставлению социальной поддержки педагогическим и иным работникам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49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3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7551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ТО «О наделении полномочий по дополнительному финансированию питания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52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компенсации части родительской  пла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9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5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ТО «О наделении полномочий по предоставлению социальной поддержки  работникам библиотек и музеев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1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1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103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ЗТО «О некоторых особенностях межбюджетных отношений на территории Тульской области»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на реализацию  государственных полномочий органов  государственной власти Тульской обла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на осуществление полномочий по первичному воинскому учету на территории где отсутствуют военные комиссариаты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4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ТО «Об административных ком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3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ТО «О комиссии по делам несовершеннолетних и защите их прав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8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3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ЗТО «О наделении органов по ведению регистра по сбору информации от поселений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З «Об актах гражданского состояния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6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венции ЗТО «О наделении органов местного самоуправления полномочиями по предупреждению и ликвидации болезней животных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 на составление  списков кандидатов присяжных засед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я по осуществлению регистрации коллективных договор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УБВЕНЦ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9053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638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540623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сидии на обеспечение жильем молодых семей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970,2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397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развитие проекта «Народный бюджет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672,6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088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обеспечение жильем специалистов на сел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4019,9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551,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«Городская среда» общественных территор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9823,7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9498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«Городская среда» дворовых территор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8566,1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3120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 ГП на оплату труда работникам учрежд. Культ-досугового тип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4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104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газификацию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3260,5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535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дополнительное развитие и укрепление материально-технической базы образовательных учрежде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приобретение дорожной техники</w:t>
              <w:tab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6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приобретение коммунальной техник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по устойчивому развитию территорий (дороги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34887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3795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сидия на обновление и укрепление М Т Б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565,5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565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бсидия на развитие и укрепление М Т Б МОУ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5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430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ремонтные работы водоснабжения «Чистая вода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6385,0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6383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оказание поддержки сельским старост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я на комплектование книжного фон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3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854950,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41696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тация  на поддержку мер по обеспечению сбалансированности бюджетов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2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2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я из ФФПМР на оплату труда работников бюдж.  сф. и потр. топливно-энергет-ких ресурс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92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927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92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я на гранты ЖК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Й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712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034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034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на фин. обеспечение для уст. исполнения расходных обязательст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на дополнительное соглашение молодых сем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8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на модернизацию ремонта и строительство дорог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966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69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на организацию временного трудоустройства несоверш. граждан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по сопровождению консолидированного бюджета (Крист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9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. трансферты  на доп. отпуск библиотек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37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. тр.  на модернизацию программного продукта (Крист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. тр. на ремонт водоснабжения (Андреевка, Кресты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5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924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. тр. за достижение показ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359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359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. тр. на развитие территорий (обустройство мусорных контейнеров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535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4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   ИТ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8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1154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44893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910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939990,8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1361914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19 год проведены в сумме 409146,8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 Куркинский район было выплачено за счет собственных средств и дотации из областного бюджета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2906,7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аботная    плата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18994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ые расх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333,2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4273,6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М, угол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287,6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язь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04,4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енс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44,3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оз школьник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9718,6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итание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967,9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цтовары, прочие хозяйственные материалы, запчасти, моющие средства, мягкий инвентар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6262,2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Ремонт и обслуживание (225 и 226 КОСГУ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219,5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156,2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редст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6429,0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тации поселения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761,9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10,8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78,8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3002,7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по программ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ая семья» и специалисты на сел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нский капитал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доровительные мероприяти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477,6 тыс. руб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162,8 тыс. руб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выплаты, расходы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нные полномочия поселениям</w:t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142,9 тыс. руб.    </w:t>
        <w:tab/>
        <w:t>Софинансирование проекта «Народный бюджет»</w:t>
      </w:r>
    </w:p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ind w:left="3544" w:hanging="35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21,0 тыс. руб.</w:t>
        <w:tab/>
        <w:t>Софинансирование на укрепление материально-              технической базы образовательных организаций</w:t>
      </w:r>
    </w:p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81,6 тыс. руб.         Софинансирование проекта «Современная школа»</w:t>
      </w:r>
    </w:p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60,0 тыс. руб.         Оказание поддержки сельским старостам</w:t>
      </w:r>
    </w:p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830,3 тыс. руб.         Субсидии бюджетным учреждениям.</w:t>
      </w:r>
    </w:p>
    <w:p>
      <w:pPr>
        <w:pStyle w:val="Normal"/>
        <w:tabs>
          <w:tab w:val="clear" w:pos="708"/>
          <w:tab w:val="left" w:pos="992" w:leader="none"/>
          <w:tab w:val="left" w:pos="354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2019 году в МО Куркинский район реализовано 19 муниципальных программ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тыс. руб.</w:t>
      </w:r>
    </w:p>
    <w:tbl>
      <w:tblPr>
        <w:tblW w:w="110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79"/>
        <w:gridCol w:w="1276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р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обра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ультуры и туризм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физической культуры, спорта и 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Социальная поддержка и социальное обслуживание населения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лучшение демографической ситуации и поддержка семей, воспитывающих детей, в муниципальном образовании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звитие сельского хозяйства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Обеспечение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Энергоэффективность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малого и среднего предпринимательства в муниципальном образовании Куркинский район"</w:t>
            </w:r>
          </w:p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и финансами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Повышение общественной безопасности населения и развития местного самоуправления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Защита населения и территории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 имуществом и земельными ресурсами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Информационная политик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онтрактной системы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9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35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 Развитие архивного дел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pacing w:lineRule="auto" w:line="360"/>
              <w:ind w:left="-250" w:righ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храна окружающей среды в муниципальном образовании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</w:tabs>
              <w:spacing w:lineRule="auto" w:line="360"/>
              <w:ind w:left="-250" w:right="-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ормирование современной городской среды в муниципальном образовании Куркинский район на 2018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9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2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%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до соответствующих целевых показателей было направлено  7924,1 тыс. рублей и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едагогические работники дополнительного образования 32363,51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27024,65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19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отсутствует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финансовое  обеспечение непредвиденных расходов, в том числе на проведение аварийно-восстановительных работ  и иных мероприятий,  связанных с ликвидацией последствий стихийных бедствий и других чрезвычайных ситуаций в 2019 году не выделялись. </w:t>
      </w:r>
    </w:p>
    <w:tbl>
      <w:tblPr>
        <w:tblW w:w="3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5,0 единиц муниципальных служащих и лиц, замещающих муниципальные должности, по утвержденному штатному расписанию их количество равно 34,5 единиц, что соответствует утвержденному нормативу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32,0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Fin1</cp:lastModifiedBy>
  <cp:lastPrinted>2020-06-18T09:29:00Z</cp:lastPrinted>
  <dcterms:modified xsi:type="dcterms:W3CDTF">2020-06-18T06:29:00Z</dcterms:modified>
  <cp:revision>420</cp:revision>
  <dc:subject/>
  <dc:title> </dc:title>
</cp:coreProperties>
</file>