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5570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       13.10.2021                                                                         № 625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 Куркино Куркинского района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депутатов муниципального образования рабочий поселок Куркино Куркинского района от 23.12.2016 г. № 13-3 «Об утверждении Положения о бюджетном процессе в муниципальном образовании рабочий поселок Куркино   Куркинского района», на основании Устава муниципального образования рабочий поселок Куркино Куркинского района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рабочий поселок Куркино Куркинского района за 9 месяцев  2021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6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уркинский район                                                                    Г.М. К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Е.М.Подкопа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вага Т. В.          </w:t>
        <w:tab/>
        <w:t xml:space="preserve">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а Н.Н.</w:t>
        <w:tab/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Е.М.Подкопаева</w:t>
      </w:r>
    </w:p>
    <w:p>
      <w:pPr>
        <w:pStyle w:val="Normal"/>
        <w:rPr/>
      </w:pPr>
      <w:r>
        <w:rPr/>
        <w:t>Тел.  (48743) 5-13-32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0:00Z</dcterms:created>
  <dc:creator>test</dc:creator>
  <dc:description/>
  <cp:keywords/>
  <dc:language>en-US</dc:language>
  <cp:lastModifiedBy>Пользователь</cp:lastModifiedBy>
  <cp:lastPrinted>2021-10-12T10:27:00Z</cp:lastPrinted>
  <dcterms:modified xsi:type="dcterms:W3CDTF">2021-10-13T11:52:00Z</dcterms:modified>
  <cp:revision>30</cp:revision>
  <dc:subject/>
  <dc:title>ГЛАВА</dc:title>
</cp:coreProperties>
</file>