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 Решению Собрания представителей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уркинский район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8.05.2022 г.       № 20-5  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кинский район за 2021 год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Бюджет муниципального образования  Куркинский район на 2021 год был утвержден решением Собрания  представителей муниципального образования Куркинский район от 23.12.2020 г. № 14-5 по  доходам в сумме </w:t>
      </w:r>
      <w:r>
        <w:rPr>
          <w:sz w:val="28"/>
          <w:szCs w:val="28"/>
        </w:rPr>
        <w:t>362085952,73</w:t>
      </w:r>
      <w:r>
        <w:rPr/>
        <w:t xml:space="preserve"> </w:t>
      </w:r>
      <w:r>
        <w:rPr>
          <w:bCs/>
          <w:sz w:val="28"/>
          <w:szCs w:val="28"/>
        </w:rPr>
        <w:t xml:space="preserve"> рублей и расходам в сумме </w:t>
      </w:r>
      <w:r>
        <w:rPr>
          <w:sz w:val="28"/>
          <w:szCs w:val="28"/>
        </w:rPr>
        <w:t>369285952,73 рублей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 течение 2021 года проводилось два уточнения бюджета муниципального образования Куркинский район, и окончательно сумма доходов составила </w:t>
      </w:r>
      <w:r>
        <w:rPr>
          <w:sz w:val="28"/>
          <w:szCs w:val="28"/>
        </w:rPr>
        <w:t>407975917,57</w:t>
      </w:r>
      <w:r>
        <w:rPr/>
        <w:t xml:space="preserve"> </w:t>
      </w:r>
      <w:r>
        <w:rPr>
          <w:bCs/>
          <w:sz w:val="28"/>
          <w:szCs w:val="28"/>
        </w:rPr>
        <w:t xml:space="preserve">рублей, сумма расходов </w:t>
      </w:r>
      <w:r>
        <w:rPr>
          <w:sz w:val="28"/>
          <w:szCs w:val="28"/>
        </w:rPr>
        <w:t>421385062,95</w:t>
      </w:r>
      <w:r>
        <w:rPr/>
        <w:t xml:space="preserve"> </w:t>
      </w:r>
      <w:r>
        <w:rPr>
          <w:sz w:val="28"/>
          <w:szCs w:val="28"/>
        </w:rPr>
        <w:t>рублей</w:t>
      </w:r>
      <w:r>
        <w:rPr>
          <w:bCs/>
          <w:sz w:val="28"/>
          <w:szCs w:val="28"/>
        </w:rPr>
        <w:t xml:space="preserve">, дефицит </w:t>
      </w:r>
      <w:r>
        <w:rPr>
          <w:sz w:val="28"/>
          <w:szCs w:val="28"/>
        </w:rPr>
        <w:t>13409145,38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овые и неналоговые доходы бюджета МО Куркинский район в 2021 году первоначально запланированы в сумме 120186700,00 рублей, уточнение проведено на сумму до 138962400,00 рублей, фактическое поступление составило 140934414,82 рублей или 117,3% к первоначально ожидаемым суммам (+20747714,82 рублей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сновным доходным источником является НДФЛ и составляет 34,6% от общего объема поступлений, при первоначальном плане 49325500,00 рублей поступило 48780596,29 рублей (99,0 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и на товары (работы, услуги), реализуемые на территории Российской Федерации (акцизы) при первоначальном плане 33430600,00 рублей исполнены на 101,9% (34074014,38 рублей)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лог, взимаемый по упрощенной системе налогообложения при первоначальном плане 3166400,00 рублей, исполнение за год составило 5678151,71 рублей. Исполнение 179,3%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Единый налог на вмененный доход при первоначальном плане 552100,00 рублей, фактически исполнен в объеме 568527,61 рублей (103,0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Единый с/х налог при плане 606700,00 рублей фактически исполнен в объеме 3793452,79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лог, взимаемый в связи с применением патентной системы налогообложения, зачисляемый в бюджеты муниципальных районов при плане 40000,00 рублей фактически исполнен в объеме 1797584,20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лог на имущество организаций при первоначальном плане в объеме 15456800,00 рублей поступил в бюджет в объеме 18043988,85 рублей (116,7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Государственная пошлина при плане 782500,00 рублей поступило в сумме 824365,25 рублей (105,4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оходы от использования (аренда) имущества при плане 6182500,00 рублей поступили в сумме 6906533,11 рублей (111,7 %) в т. ч. аренда земельных участков 5462404,58 рублей, аренда имущества 1444128,53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латежи при пользовании природными ресурсами при плане 7100,00 рублей поступили в объеме 567219,04 рублей.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оходы от продажи материальных и нематериальных активов при плане 1047000,00 рублей составили 11241206,70 рублей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 от продажи муниципальной собственности 360504,88 рублей, доходы от продажи земельных участков 10880701,82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оходы от продажи платных услуг (родительская плата в д/садах, услуги учреждений культуры, возмещение коммунальных платежей) при плане 9504000,00 рублей составили 8195846,8 рублей  (86,2 %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  <w:t xml:space="preserve"> Штрафы, санкции, возмещение ущерба поступили в бюджет МО Куркинский район на сумму 472565,48 рублей при первоначальном плане 85500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рочие неналоговые доходы, зачисляемые в бюджеты муниципальных районов   составили </w:t>
      </w:r>
      <w:r>
        <w:rPr>
          <w:bCs/>
          <w:color w:val="FF0000"/>
          <w:sz w:val="28"/>
          <w:szCs w:val="28"/>
        </w:rPr>
        <w:t>– 9637,39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          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Безвозмездные поступления</w:t>
      </w:r>
      <w:r>
        <w:rPr>
          <w:bCs/>
          <w:sz w:val="28"/>
          <w:szCs w:val="28"/>
        </w:rPr>
        <w:t xml:space="preserve"> в 2021 году поступили в объеме 264183710,99 рублей при первоначальном плане 241899252,73 рублей  (109,2 %)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. ч.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Дотация при первоначальном плане 58108104,00 рублей поступила в размере 64455904,00 рублей.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убвенции при первоначальном плане 135279652,59 рублей поступили в объеме 138608896,42 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убсидии на начало года планировались в объеме 32813265,78 рублей, поступили в объеме 40712686,40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Межбюджетные трансферты на начало года планировалось в объеме 15637230,36 рублей, поступили в объеме 19349693,22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Безвозмездные перечисления от организаций и физических лиц (спонсорская помощь на софинансирование проекта «Народный бюджет-2022», для учреждений образования, культуры) –  1249938,92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озврат прочих остатков субсидий, субвенций и иных межбюджетных трансфертов прошлых лет </w:t>
      </w:r>
      <w:r>
        <w:rPr>
          <w:bCs/>
          <w:color w:val="FF0000"/>
          <w:sz w:val="28"/>
          <w:szCs w:val="28"/>
        </w:rPr>
        <w:t>-193407,97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руб.)</w:t>
      </w:r>
    </w:p>
    <w:tbl>
      <w:tblPr>
        <w:tblW w:w="1139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1479"/>
        <w:gridCol w:w="1559"/>
        <w:gridCol w:w="1547"/>
        <w:gridCol w:w="1418"/>
      </w:tblGrid>
      <w:tr>
        <w:trPr>
          <w:trHeight w:val="377" w:hRule="atLeast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оступило с начала года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статок средств на 01.01.2022 г.</w:t>
            </w:r>
          </w:p>
        </w:tc>
      </w:tr>
      <w:tr>
        <w:trPr>
          <w:trHeight w:val="405" w:hRule="atLeast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Уточне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З РФ «Об образовании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828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478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52189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ТО «О наделении полномочий по предоставлению социальной поддержки педагогическим и иным работникам»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97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94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4143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ТО «О наделении полномочий по дополнительному финансированию питания»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6974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974,7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974,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компенсации части родительской плат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2938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6535,0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8114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ТО «О наделении полномочий по предоставлению социальной поддержки работникам библиотек и музеев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074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83,7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83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ЗТО «О некоторых особенностях межбюджетных отношений на территории Тульской области»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органов государственной власти Тульской област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9809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809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809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венции на осуществление полномочий по первичному воинскому учету на территории где отсутствуют военные комиссариаты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4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6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ТО «Об административных ком в ТО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43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432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43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ТО «О комиссии по делам несовершеннолетних и защите их прав в ТО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4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2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ЗТО «О наделении органов по ведению регистра по сбору информации от поселений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59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96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9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З «Об актах гражданского состояния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венции ЗТО «О наделении органов местного самоуправления полномочиями по предупреждению и ликвидации болезней животных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9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на составление  списков кандидатов присяжных заседателе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я по осуществлению регистрации коллективных договор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4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3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я семейное образова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по оказанию бесплатной юридической помощ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я на перепись насел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6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790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я по предоставлению путевок в организации отдыха оздоровления дете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Й             ИТО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279652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976274,4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608896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обеспечение жильем молодых семей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1527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1527,1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1527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азвитие проекта «Народный бюджет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4801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7443,7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7443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7443,7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убсидия «Городская среда» общественных и двор территори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8730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9999,9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9999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я  на формирование современной городской среды (благоустройство дворовых территорий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0974,96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0974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5375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5375,7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438,5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я на строительство внутри поселковых распределительных сетей (газификация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8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4580,7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23431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я на дополнительное развитие и укрепление материально-технической базы образовательных учреждени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53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9068,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6171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6150,3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6150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сидия на проект "Цифровая образовательная среда" </w:t>
              <w:tab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8659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122,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122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поддержку отрасли культуры (книжный фонд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835,6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835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я по борьбе с борщевиком Сосновско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94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я на оказание поддержки сельским старостам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Й             ИТО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813265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276010,4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712686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7443,7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отация на поддержку мер по обеспечению сбалансированности бюджетов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153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1534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153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я из ФФПМР на оплату труда работников бюдж.  сф. и потр. топливно-энергет-ких ресурс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765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7657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765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я на поддержку культур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2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я на выделение гранта (экономика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2624,93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я на стимулирова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я на поощре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6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ТАЦИЙ          ИТО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10810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455904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45590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12624,93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МБТ по профилактике нераспространения и устранению последствий новой коронавирусной инфекци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2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561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МБТ Активный старост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МБТ модернизация МТБ образовательных организаци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9829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Т активная полит. занятости насел-я и соц. подд-ка безраб-х граждан" ГП ТО "Содействие занят-и насел. ТО"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972,63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58,86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58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. трансферты по сопровождению консолидированного бюджета (Криста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76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454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26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МБТ на ежемесячное денежное вознаграждение за классное руководство пед. работникам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7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71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9873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МБТ на реализацию мероприятий, направленных на социально-экономическое развитие Тульской области (создание (обустройство) мест (площадок) накопления твердых коммунальных отходов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857,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85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МБТ частичная компенсация на оплату труда работникам культур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5893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5893,7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5893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Т дополнительная соц. Выплата молодым семьям при рождении одного ребенк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6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МБТ поддержка отросли культур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   ИТО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14730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69724,09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01497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4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5915752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1977912,9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278984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Расходы бюджета муниципального образования Куркинский район за 2021 год проведены в сумме 408192,2 тыс.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се расходы производились в соответствии с решением Собрания представителей муниципального образования Куркинский район о бюджете и в соответствии с бюджетной росписью расходов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Из бюджета муниципального образования Куркинский район было выплачено за счет собственных средств и дотации из областного бюджета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9530"/>
      </w:tblGrid>
      <w:tr>
        <w:trPr>
          <w:trHeight w:val="389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83,7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 с начислениями</w:t>
            </w:r>
          </w:p>
        </w:tc>
      </w:tr>
      <w:tr>
        <w:trPr>
          <w:trHeight w:val="422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35,5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ые расходы</w:t>
            </w:r>
          </w:p>
        </w:tc>
      </w:tr>
      <w:tr>
        <w:trPr>
          <w:trHeight w:val="310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8,5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</w:t>
            </w:r>
          </w:p>
        </w:tc>
      </w:tr>
      <w:tr>
        <w:trPr>
          <w:trHeight w:val="310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2,1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язь </w:t>
            </w:r>
          </w:p>
        </w:tc>
      </w:tr>
      <w:tr>
        <w:trPr>
          <w:trHeight w:val="352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6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ублично-нормативные обязательства</w:t>
            </w:r>
          </w:p>
        </w:tc>
      </w:tr>
      <w:tr>
        <w:trPr>
          <w:trHeight w:val="415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,8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оз школьников</w:t>
            </w:r>
          </w:p>
        </w:tc>
      </w:tr>
      <w:tr>
        <w:trPr>
          <w:trHeight w:val="310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2,7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ние, медикаменты</w:t>
            </w:r>
          </w:p>
        </w:tc>
      </w:tr>
      <w:tr>
        <w:trPr>
          <w:trHeight w:val="310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3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 и спорт, молодежная политика</w:t>
            </w:r>
          </w:p>
        </w:tc>
      </w:tr>
      <w:tr>
        <w:trPr>
          <w:trHeight w:val="310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4,4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</w:tr>
      <w:tr>
        <w:trPr>
          <w:trHeight w:val="310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4,5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апитальный ремонт</w:t>
            </w:r>
          </w:p>
        </w:tc>
      </w:tr>
      <w:tr>
        <w:trPr>
          <w:trHeight w:val="310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66,6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ый фонд</w:t>
            </w:r>
          </w:p>
        </w:tc>
      </w:tr>
      <w:tr>
        <w:trPr>
          <w:trHeight w:val="386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7,8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дотации поселениям</w:t>
            </w:r>
          </w:p>
        </w:tc>
      </w:tr>
      <w:tr>
        <w:trPr>
          <w:trHeight w:val="310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нский капитал</w:t>
            </w:r>
          </w:p>
        </w:tc>
      </w:tr>
      <w:tr>
        <w:trPr>
          <w:trHeight w:val="383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0,6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</w:tr>
      <w:tr>
        <w:trPr>
          <w:trHeight w:val="344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8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по программе «Молодая семья»</w:t>
            </w:r>
          </w:p>
        </w:tc>
      </w:tr>
      <w:tr>
        <w:trPr>
          <w:trHeight w:val="449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8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укрепление МТБ образовательных    организаций</w:t>
            </w:r>
          </w:p>
        </w:tc>
      </w:tr>
      <w:tr>
        <w:trPr>
          <w:trHeight w:val="410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3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внедрение цифровой среды</w:t>
            </w:r>
          </w:p>
        </w:tc>
      </w:tr>
      <w:tr>
        <w:trPr>
          <w:trHeight w:val="620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финансирование на поддержку отросли культуры за счет средств резервного фонда Проавительства РФ</w:t>
            </w:r>
          </w:p>
        </w:tc>
      </w:tr>
      <w:tr>
        <w:trPr>
          <w:trHeight w:val="345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7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организация бесплатного горячего питания</w:t>
            </w:r>
          </w:p>
        </w:tc>
      </w:tr>
      <w:tr>
        <w:trPr>
          <w:trHeight w:val="362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2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газификацию</w:t>
            </w:r>
          </w:p>
        </w:tc>
      </w:tr>
      <w:tr>
        <w:trPr>
          <w:trHeight w:val="425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3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«Городская среда»</w:t>
            </w:r>
          </w:p>
        </w:tc>
      </w:tr>
      <w:tr>
        <w:trPr>
          <w:trHeight w:val="430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  <w:tc>
          <w:tcPr>
            <w:tcW w:w="95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«Формирование комфортной городской среды»</w:t>
            </w:r>
          </w:p>
        </w:tc>
      </w:tr>
      <w:tr>
        <w:trPr>
          <w:trHeight w:val="422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инансирование по борьбе с борщевиком Сосновского </w:t>
            </w:r>
          </w:p>
        </w:tc>
      </w:tr>
      <w:tr>
        <w:trPr>
          <w:trHeight w:val="429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4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оздоровительной компании</w:t>
            </w:r>
          </w:p>
        </w:tc>
      </w:tr>
      <w:tr>
        <w:trPr>
          <w:trHeight w:val="870" w:hRule="atLeast"/>
        </w:trPr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44,9</w:t>
            </w:r>
          </w:p>
        </w:tc>
        <w:tc>
          <w:tcPr>
            <w:tcW w:w="95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ремонт, обслуживание, канцтовары, хозяйственные материалы, запчасти, моющие средства, мягкий инвентарь, ГСМ и т. д.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left="-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-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-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-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-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left="-14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21 году в МО Куркинский район реализовано 20 муниципальных программ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8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029"/>
        <w:gridCol w:w="1220"/>
        <w:gridCol w:w="1130"/>
        <w:gridCol w:w="956"/>
      </w:tblGrid>
      <w:tr>
        <w:trPr>
          <w:trHeight w:val="6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 </w:t>
            </w: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программы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         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2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"Развитие образования в муниципальном образовании Куркин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668,5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949,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%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Развитие культуры и туризма в муниципальном образовании Куркин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33,0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21,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9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"Развитие физической культуры, спорта и повышение эффективности реализации молодежной политики в муниципальном образовании Куркин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7,0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7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Социальная поддержка и социальное обслуживание населения муниципального образования Куркинский райо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,6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%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"Улучшение демографической ситуации и поддержка семей, воспитывающих детей, в муниципальном образовании Куркинский райо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7,2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7,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Развитие сельского хозяйства муниципального образования Куркинский райо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беспечение качественными услугами жилищно-коммунального хозяйства населения муниципального образования Куркин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96,6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58,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%</w:t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Энергоэффективность муниципального образования Куркин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%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"Модернизация и развитие автомобильных дорог общего пользования в муниципальном образовании Куркин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30,6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66,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%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"Развитие малого и среднего предпринимательства в муниципальном образовании Куркин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2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"Управление муниципальными финансами муниципального образования Куркин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18,9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3,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%</w:t>
            </w:r>
          </w:p>
        </w:tc>
      </w:tr>
      <w:tr>
        <w:trPr>
          <w:trHeight w:val="6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"Повышение общественной безопасности населения и развития местного самоуправления муниципального образования Куркин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9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%</w:t>
            </w:r>
          </w:p>
        </w:tc>
      </w:tr>
      <w:tr>
        <w:trPr>
          <w:trHeight w:val="9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"Защита населения и территории муниципального образования Куркинский район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2,1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2,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%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"Управление муниципальным имуществом и земельными ресурсами муниципального образования Куркинский райо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,9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%</w:t>
            </w:r>
          </w:p>
        </w:tc>
      </w:tr>
      <w:tr>
        <w:trPr>
          <w:trHeight w:val="5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"Информационная политика в муниципальном образовании Куркинский район"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8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5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Развитие контрактной системы в муниципальном образовании Куркинский район"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5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" Развитие архивного дела в муниципальном образовании Куркин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5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"Охрана окружающей среды в муниципальном образовании Куркин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,9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,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7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Формирование современной городской среды в муниципальном образовании Куркинский район на 2018-2024 годы»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2,4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6,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%</w:t>
            </w:r>
          </w:p>
        </w:tc>
      </w:tr>
      <w:tr>
        <w:trPr>
          <w:trHeight w:val="7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 в муниципальном образовании Куркинский район на 2018-2024 годы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229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5816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%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8"/>
          <w:szCs w:val="28"/>
        </w:rPr>
        <w:t>Во исполнении Указа №597 от 7 мая 2012 года об увеличении заработной платы отдельных категорий работников были в полном объеме достигнуты установленные показатели средней заработной платы работников муниципальных учреждений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- педагогические работники дополнительного образования 35711,81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 учреждений культуры 34543,57 рублей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Кредиторская задолженность</w:t>
      </w:r>
      <w:r>
        <w:rPr>
          <w:bCs/>
          <w:sz w:val="28"/>
          <w:szCs w:val="28"/>
        </w:rPr>
        <w:t xml:space="preserve"> по муниципальному образованию Куркинский район на конец 2021 года отсутствует.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ый долг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долг отсутствует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зервный фонд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редства резервного фонда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в 2021 году выделялись в сумме 150483,71 руб. на выполнение работ по ремонту однокаскадной кровли по адресу: Куркинский район, п. Самарский, ул. Новая Садовая, д. 3 кв.1.   </w:t>
      </w:r>
    </w:p>
    <w:tbl>
      <w:tblPr>
        <w:tblW w:w="3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Численность муниципальных и немуниципальных служащих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соответствии с постановлением правительства Тульской области № 538 от 14.11.2017 г. «Об утверждении нормативов 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етном органе, муниципальных служащих и содержание органов местного самоуправления Тульской области» утверждено для муниципального образования Куркинский район 34,15 единиц муниципальных служащих и лиц, замещающих муниципальные должности, по утвержденному штатному расписанию их количество равно 34,15 единиц, что соответствует утвержденному нормативу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роме того 30,85 единиц служащих замещают должности не отнесенные к должностям муниципальной службы и переведенных на новые системы оплаты труда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985" w:leader="none"/>
          <w:tab w:val="left" w:pos="3330" w:leader="none"/>
          <w:tab w:val="center" w:pos="49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985" w:leader="none"/>
          <w:tab w:val="left" w:pos="3330" w:leader="none"/>
          <w:tab w:val="center" w:pos="49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985" w:leader="none"/>
          <w:tab w:val="left" w:pos="3330" w:leader="none"/>
          <w:tab w:val="center" w:pos="49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                                                  Е.М. Подкопа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28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14:00Z</dcterms:created>
  <dc:creator>Батракова Л.И.</dc:creator>
  <dc:description/>
  <cp:keywords/>
  <dc:language>en-US</dc:language>
  <cp:lastModifiedBy>user</cp:lastModifiedBy>
  <cp:lastPrinted>2022-02-08T16:30:00Z</cp:lastPrinted>
  <dcterms:modified xsi:type="dcterms:W3CDTF">2022-05-17T15:00:00Z</dcterms:modified>
  <cp:revision>478</cp:revision>
  <dc:subject/>
  <dc:title> </dc:title>
</cp:coreProperties>
</file>