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-4572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ind w:firstLine="14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 13.10.2021                                                                                    № 624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уркинский район за 9 месяцев 2021 года</w:t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5 статьи 264.2. Бюджетного Кодекса РФ, решением Собрания представителей муниципального образования Куркинский район от 21.12.2016 г. № 22-8 «Об утверждении Положения о бюджетном процессе в муниципальном образовании Куркинский район», на основании Устава муниципального образования Куркинский район, Администрация муниципального образования Куркинский район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Куркинский район за 9 месяцев 2021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Куркинский район                                                                   Г.М. Калина</w:t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ркинский район                    ____________________ Е.М.Подкопае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Жувага Т. В.          </w:t>
        <w:tab/>
        <w:t xml:space="preserve">                 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ычева О.С.</w:t>
        <w:tab/>
        <w:t xml:space="preserve">                          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лова Н.Н.</w:t>
        <w:tab/>
        <w:t>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" w:leader="none"/>
        </w:tabs>
        <w:rPr/>
      </w:pPr>
      <w:r>
        <w:rPr/>
        <w:t>Исп. Е.М.Подкопаева</w:t>
      </w:r>
    </w:p>
    <w:p>
      <w:pPr>
        <w:pStyle w:val="Normal"/>
        <w:rPr/>
      </w:pPr>
      <w:r>
        <w:rPr/>
        <w:t>Тел.  (48743) 5-13-32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01:00Z</dcterms:created>
  <dc:creator>test</dc:creator>
  <dc:description/>
  <cp:keywords/>
  <dc:language>en-US</dc:language>
  <cp:lastModifiedBy>Пользователь</cp:lastModifiedBy>
  <cp:lastPrinted>2021-10-12T10:36:00Z</cp:lastPrinted>
  <dcterms:modified xsi:type="dcterms:W3CDTF">2021-10-13T11:53:00Z</dcterms:modified>
  <cp:revision>27</cp:revision>
  <dc:subject/>
  <dc:title>ГЛАВА</dc:title>
</cp:coreProperties>
</file>