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рабочий поселок Куркино Кур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.05.2024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-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0.12.2023 г. № 6-1 «О бюджет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на 2024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5 и 2026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района от 23.12.2016 г. №13-3 «Об утверждении Положения о бюджетном процессе в муниципальном образовании рабочий поселок Куркино Куркинского района», на основании статьи 27 Устава муниципального образования рабочий поселок  Куркино Куркинского района, Собрание депутатов муниципального образования рабочий поселок Куркино Куркинского района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.Внести в решение Собрания депутатов муниципального образования рабочий поселок Куркино Куркинского района от 20.12.2023 г. № 6-1 «О бюджете муниципального образования рабочий поселок Куркино Куркинского района  на 2024 год и на плановый период 2025 и 2026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(далее – бюджет рабочего поселка) на 2024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рабочего поселка в сумме 19202946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.Общий объем расходов бюджета рабочего поселка в сумме 20659577,19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рабочего поселка в сумме 1456631,19 рублей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ополнить пунктом 2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 Получатели средств бюджета поселка при заключении контрактов (договоров) о поставке товаров, выполнении работ и оказании услуг вправе предусматривать авансовые платежи:</w:t>
      </w:r>
    </w:p>
    <w:p>
      <w:pPr>
        <w:pStyle w:val="Style15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1) в размере, не превышающим 30 процентов суммы контракта (договора), но не более лимитов бюджетных обязательств, доведенных до получателей средств </w:t>
      </w:r>
      <w:r>
        <w:rPr>
          <w:rFonts w:cs="Arial" w:ascii="Arial" w:hAnsi="Arial"/>
          <w:sz w:val="24"/>
          <w:szCs w:val="24"/>
        </w:rPr>
        <w:t xml:space="preserve">бюджета поселка </w:t>
      </w:r>
      <w:r>
        <w:rPr>
          <w:rFonts w:cs="Arial" w:ascii="Arial" w:hAnsi="Arial"/>
          <w:sz w:val="24"/>
          <w:szCs w:val="24"/>
          <w:lang w:eastAsia="en-US"/>
        </w:rPr>
        <w:t xml:space="preserve">на указанные цели на соответствующий финансовый год, </w:t>
      </w:r>
      <w:r>
        <w:rPr>
          <w:rFonts w:cs="Arial" w:ascii="Arial" w:hAnsi="Arial"/>
          <w:sz w:val="24"/>
          <w:szCs w:val="24"/>
        </w:rPr>
        <w:t xml:space="preserve">если средства на финансовое обеспечение </w:t>
      </w:r>
      <w:r>
        <w:rPr>
          <w:rFonts w:cs="Arial" w:ascii="Arial" w:hAnsi="Arial"/>
          <w:sz w:val="24"/>
          <w:szCs w:val="24"/>
          <w:lang w:eastAsia="en-US"/>
        </w:rPr>
        <w:t>не подлежат казначейскому сопровожд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100 процентов включительно суммы контракта (договора), но не более доведенных лимитов бюджетных обязательств по соответствующей бюджетной классификации расходов бюджета – по контрактам (договорам) об оказании услуг связи, о подготовке исходных данных для проектирования, о согласовании проектной документации с сетевыми или ресурсоснабжающими организациями, об оплате по контрактам (договорам) об исполнении технических условий  для строительства, об осуществлении технического надзора при строительстве газопровода, по врезке и пуску газа, по врезке водопроводных сетей и канализации, об аварийно-техническом обслуживании, а также по иным контрактам (договорам) на финансовое обеспечение мероприятий, связанных с профилактикой и устранением последствий распространения новой коронавирусной инфекции (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>-19)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ункты 24, 25, 26 считать пунктами 25, 26, 27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3,5,7,11 к решению изложить в редакции согласно приложения 1,2,3,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рабочий поселок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ино Куркинского района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Храимен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59:00Z</dcterms:created>
  <dc:creator>553_Moscheva</dc:creator>
  <dc:description/>
  <cp:keywords/>
  <dc:language>en-US</dc:language>
  <cp:lastModifiedBy>fin07</cp:lastModifiedBy>
  <cp:lastPrinted>2024-05-23T11:48:00Z</cp:lastPrinted>
  <dcterms:modified xsi:type="dcterms:W3CDTF">2024-05-23T08:48:00Z</dcterms:modified>
  <cp:revision>7</cp:revision>
  <dc:subject/>
  <dc:title>АДМИНИСТРАЦИЯ ТУЛЬСКОЙ ОБЛАСТИ</dc:title>
</cp:coreProperties>
</file>