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У «Ивановская СОШ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711"/>
        <w:gridCol w:w="706"/>
        <w:gridCol w:w="853"/>
        <w:gridCol w:w="707"/>
        <w:gridCol w:w="850"/>
        <w:gridCol w:w="994"/>
        <w:gridCol w:w="1560"/>
        <w:gridCol w:w="992"/>
        <w:gridCol w:w="850"/>
        <w:gridCol w:w="1416"/>
        <w:gridCol w:w="850"/>
        <w:gridCol w:w="853"/>
        <w:gridCol w:w="707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329"/>
        <w:gridCol w:w="711"/>
        <w:gridCol w:w="1274"/>
        <w:gridCol w:w="285"/>
        <w:gridCol w:w="991"/>
        <w:gridCol w:w="285"/>
        <w:gridCol w:w="423"/>
        <w:gridCol w:w="567"/>
        <w:gridCol w:w="1560"/>
        <w:gridCol w:w="709"/>
        <w:gridCol w:w="849"/>
        <w:gridCol w:w="1702"/>
        <w:gridCol w:w="1701"/>
        <w:gridCol w:w="2126"/>
      </w:tblGrid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449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686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68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7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606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27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2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7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055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113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1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4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6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29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76"/>
        <w:gridCol w:w="989"/>
        <w:gridCol w:w="851"/>
        <w:gridCol w:w="567"/>
        <w:gridCol w:w="850"/>
        <w:gridCol w:w="709"/>
        <w:gridCol w:w="709"/>
        <w:gridCol w:w="995"/>
        <w:gridCol w:w="1132"/>
        <w:gridCol w:w="1275"/>
        <w:gridCol w:w="794"/>
        <w:gridCol w:w="623"/>
        <w:gridCol w:w="993"/>
        <w:gridCol w:w="1416"/>
        <w:gridCol w:w="1421"/>
        <w:gridCol w:w="142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5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ТУЛЬСКАЯ ОБЛАСТЬ,р-н. Куркинский,с/о. Ивановское,д. Ивановка,ул. Дм.Донского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РОССИЯ, Тульская обл, Куркинский р-н, , д Ивановка (Ивановская волость), ул Дмитрия Донского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7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5, РОССИЯ, Тульская обл, Куркинский р-н, , п Грибоедово, ул Центральная, 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116: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РОССИЯ, Тульская обл, Куркинский р-н, , д Ивановка (Ивановская волость), ул Школьная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5, РОССИЯ, Тульская обл, Куркинский р-н, , п Грибоедово, ул Центральная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116: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с/о. Ивановское,д. Ивановка,ул. Д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нского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с/о. Ивановское, д. Ивановка,ул. Дм. Донского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6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40312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8005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2307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690199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460489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229709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441 109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141911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9 197,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6655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683255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shd w:fill="F3F3F3" w:val="clear"/>
              </w:rPr>
              <w:t>3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347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347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40312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8005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2307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9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426"/>
        <w:gridCol w:w="708"/>
        <w:gridCol w:w="488"/>
        <w:gridCol w:w="646"/>
        <w:gridCol w:w="426"/>
        <w:gridCol w:w="711"/>
        <w:gridCol w:w="850"/>
        <w:gridCol w:w="1134"/>
        <w:gridCol w:w="992"/>
        <w:gridCol w:w="426"/>
        <w:gridCol w:w="852"/>
        <w:gridCol w:w="426"/>
        <w:gridCol w:w="996"/>
        <w:gridCol w:w="904"/>
        <w:gridCol w:w="992"/>
        <w:gridCol w:w="567"/>
        <w:gridCol w:w="567"/>
        <w:gridCol w:w="709"/>
        <w:gridCol w:w="709"/>
        <w:gridCol w:w="13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49, РОССИЯ, Тульская обл, Куркинский р-н, д Ивановка (Ивановская волость), ул Дмитрия Донского,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20202:6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br w:type="textWrapping" w:clear="all"/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Лобачева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4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.о.директора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Лобачева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4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5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57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У «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несамоходные (буксируемые) суда и иные водные транспортные ср-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бачева В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48:00Z</dcterms:modified>
  <cp:revision>49</cp:revision>
  <dc:subject/>
  <dc:title>ПРОЕКТ</dc:title>
</cp:coreProperties>
</file>