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850"/>
        <w:gridCol w:w="851"/>
        <w:gridCol w:w="709"/>
        <w:gridCol w:w="708"/>
        <w:gridCol w:w="851"/>
        <w:gridCol w:w="992"/>
        <w:gridCol w:w="1420"/>
        <w:gridCol w:w="992"/>
        <w:gridCol w:w="850"/>
        <w:gridCol w:w="1132"/>
        <w:gridCol w:w="853"/>
        <w:gridCol w:w="848"/>
        <w:gridCol w:w="993"/>
        <w:gridCol w:w="71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49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329"/>
        <w:gridCol w:w="711"/>
        <w:gridCol w:w="1274"/>
        <w:gridCol w:w="285"/>
        <w:gridCol w:w="849"/>
        <w:gridCol w:w="427"/>
        <w:gridCol w:w="423"/>
        <w:gridCol w:w="567"/>
        <w:gridCol w:w="1417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646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7770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77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4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087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918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9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048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6628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818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8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4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9362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750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7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3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048</w:t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 А. Каза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276"/>
        <w:gridCol w:w="989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84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50, РОССИЯ, Тульская обл, Куркинский р-н, п Михайловский, ул Центральная,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10504: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64.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1950, РОССИЯ, Тульская обл, Куркинский р-н, д Чудновка, ул Школьная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10402: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9.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84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7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710"/>
        <w:gridCol w:w="900"/>
        <w:gridCol w:w="1000"/>
        <w:gridCol w:w="935"/>
        <w:gridCol w:w="708"/>
        <w:gridCol w:w="1419"/>
        <w:gridCol w:w="1134"/>
        <w:gridCol w:w="804"/>
        <w:gridCol w:w="800"/>
        <w:gridCol w:w="900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9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645 82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09 793,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8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8 2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662 12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331 793,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8 2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8 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645 82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09 793,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8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8 2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 А. Казан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9"/>
        <w:gridCol w:w="711"/>
        <w:gridCol w:w="709"/>
        <w:gridCol w:w="566"/>
        <w:gridCol w:w="567"/>
        <w:gridCol w:w="426"/>
        <w:gridCol w:w="565"/>
        <w:gridCol w:w="709"/>
        <w:gridCol w:w="713"/>
        <w:gridCol w:w="992"/>
        <w:gridCol w:w="709"/>
        <w:gridCol w:w="99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УЛЬСКАЯ ОБЛАСТЬ,р-н. Куркинский,п. Михайловский,ул. Центральная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:13:010504:6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 А. Каза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 А. Казанск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 А. Каза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-------------------------------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8230870" cy="223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307"/>
                              <w:gridCol w:w="1559"/>
                              <w:gridCol w:w="709"/>
                              <w:gridCol w:w="1985"/>
                              <w:gridCol w:w="850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ь (уполномоченное лицо) Учрежд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трашко Е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магина М.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8(48743) 5-13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"31" января 2024 г.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176.2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296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307"/>
                        <w:gridCol w:w="1559"/>
                        <w:gridCol w:w="709"/>
                        <w:gridCol w:w="1985"/>
                        <w:gridCol w:w="850"/>
                        <w:gridCol w:w="2552"/>
                      </w:tblGrid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уководитель (уполномоченное лицо) Учрежд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трашко Е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магина М.В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8(48743) 5-13-28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фамилия, инициалы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телефо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"31" января 2024 г.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7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3040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Михайловская СОШ» им. В.А. Каза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ашко Е.И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51:00Z</dcterms:modified>
  <cp:revision>29</cp:revision>
  <dc:subject/>
  <dc:title>ПРОЕКТ</dc:title>
</cp:coreProperties>
</file>