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  <w:r>
              <w:rPr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3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586"/>
        <w:gridCol w:w="709"/>
        <w:gridCol w:w="938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5468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54683,62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54683,6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708"/>
        <w:gridCol w:w="851"/>
        <w:gridCol w:w="1276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588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ентрализованная бухгалтерия МО Куркинский район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ючкова С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-48743-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56:00Z</dcterms:created>
  <dc:creator>8</dc:creator>
  <dc:description/>
  <cp:keywords/>
  <dc:language>en-US</dc:language>
  <cp:lastModifiedBy>Пользователь</cp:lastModifiedBy>
  <cp:lastPrinted>2024-02-13T14:16:00Z</cp:lastPrinted>
  <dcterms:modified xsi:type="dcterms:W3CDTF">2024-02-16T07:04:00Z</dcterms:modified>
  <cp:revision>9</cp:revision>
  <dc:subject/>
  <dc:title>ПРОЕКТ</dc:title>
</cp:coreProperties>
</file>