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eastAsia="en-US"/>
        </w:rPr>
        <w:t xml:space="preserve">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eastAsia="en-US"/>
        </w:rPr>
        <w:t>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1.01.202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586"/>
        <w:gridCol w:w="709"/>
        <w:gridCol w:w="938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59635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88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59635,88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59635,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1559"/>
        <w:gridCol w:w="31"/>
        <w:gridCol w:w="1245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8(48743)51655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500482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Единая дежурно-диспетчерская служба МО Куркинский район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уканова Н.А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(48743)516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31»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4:00Z</dcterms:created>
  <dc:creator>8</dc:creator>
  <dc:description/>
  <cp:keywords/>
  <dc:language>en-US</dc:language>
  <cp:lastModifiedBy>User</cp:lastModifiedBy>
  <cp:lastPrinted>2024-02-13T12:48:00Z</cp:lastPrinted>
  <dcterms:modified xsi:type="dcterms:W3CDTF">2024-02-15T07:47:00Z</dcterms:modified>
  <cp:revision>6</cp:revision>
  <dc:subject/>
  <dc:title>ПРОЕКТ</dc:title>
</cp:coreProperties>
</file>