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662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149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38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38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 о. 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акеев В. С.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 о. директор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еев В. С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 о. 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еев В. С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 г.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849"/>
        <w:gridCol w:w="711"/>
        <w:gridCol w:w="706"/>
        <w:gridCol w:w="853"/>
        <w:gridCol w:w="707"/>
        <w:gridCol w:w="850"/>
        <w:gridCol w:w="994"/>
        <w:gridCol w:w="1560"/>
        <w:gridCol w:w="992"/>
        <w:gridCol w:w="850"/>
        <w:gridCol w:w="1132"/>
        <w:gridCol w:w="851"/>
        <w:gridCol w:w="992"/>
        <w:gridCol w:w="711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2329"/>
        <w:gridCol w:w="709"/>
        <w:gridCol w:w="1134"/>
        <w:gridCol w:w="427"/>
        <w:gridCol w:w="849"/>
        <w:gridCol w:w="427"/>
        <w:gridCol w:w="423"/>
        <w:gridCol w:w="567"/>
        <w:gridCol w:w="1417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942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07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5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918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3348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33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2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45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284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6498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64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6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 о. директора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еев В. С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085" w:type="dxa"/>
            <w:gridSpan w:val="9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 о. 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еев В. С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991"/>
        <w:gridCol w:w="1274"/>
        <w:gridCol w:w="851"/>
        <w:gridCol w:w="775"/>
        <w:gridCol w:w="642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2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УЛЬСКАЯ ОБЛАСТЬ,р-н. Куркинский,д. Шаховское, ул. Школьная, 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:13:010307: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2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2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7914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2100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167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7914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2100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167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7914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2100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167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 о. 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еев В. С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00"/>
        <w:gridCol w:w="700"/>
        <w:gridCol w:w="500"/>
        <w:gridCol w:w="551"/>
        <w:gridCol w:w="567"/>
        <w:gridCol w:w="426"/>
        <w:gridCol w:w="656"/>
        <w:gridCol w:w="600"/>
        <w:gridCol w:w="700"/>
        <w:gridCol w:w="879"/>
        <w:gridCol w:w="425"/>
        <w:gridCol w:w="1134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УЛЬСКАЯ ОБЛАСТЬ,р-н. Куркинский,д. Шаховское, ул. Школьная, 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:13:010307:4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УЛЬСКАЯ ОБЛАСТЬ,р-н. Куркинский,д. Шаховское, ул. Центральная, 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:13:010307:1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 о. 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еев В. С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 о. 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еев В. С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 о. директ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еев В. С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 о. директ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еев В. С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94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2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</w:tr>
      <w:tr>
        <w:trPr/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 о. директор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еев В. С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fin07</cp:lastModifiedBy>
  <cp:lastPrinted>2021-11-11T17:09:00Z</cp:lastPrinted>
  <dcterms:modified xsi:type="dcterms:W3CDTF">2025-02-07T11:38:00Z</dcterms:modified>
  <cp:revision>29</cp:revision>
  <dc:subject/>
  <dc:title>ПРОЕКТ</dc:title>
</cp:coreProperties>
</file>