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                                                                                                      №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5.12.2024 г. № 9-7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7 - ЗТО  от 28.02.2025 года «О внесении изменений в Закон Тульской области «О бюджете Тульской области на 2025 год и на плановый период 2026 и 2027 годов», на основании  Устава Куркинского муниципального района Тульской области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5.12.2024 г. № 9-7  «О бюджете муниципального образования Куркинский район на 2025 год и на плановый период 2026 и 2027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08"/>
          <w:tab w:val="left" w:pos="617" w:leader="none"/>
          <w:tab w:val="left" w:pos="851" w:leader="none"/>
          <w:tab w:val="left" w:pos="1134" w:leader="none"/>
          <w:tab w:val="left" w:pos="1276" w:leader="none"/>
        </w:tabs>
        <w:suppressAutoHyphens w:val="true"/>
        <w:ind w:left="615" w:hanging="615"/>
        <w:jc w:val="both"/>
        <w:rPr/>
      </w:pPr>
      <w:r>
        <w:rPr/>
        <w:t>«1. Утвердить основные характеристики бюджета муниципального образования  Куркинский район (далее бюджет района) на 2025 год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общий объем доходов бюджета района в сумме 763153679,02 руб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 </w:t>
      </w:r>
      <w:r>
        <w:rPr/>
        <w:t>общий объем расходов бюджета района в сумме 778514007,94 руб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дефицит бюджета района в сумме 15360328,92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7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7. Утвердить объем безвозмездных поступлений в бюджет муниципального образования Куркинский район из областного бюджета в 2025 году в сумме 552255049,51 рублей, в 2026 году в сумме 337161711,95 рублей, в 2027 году в сумме 360394485,80 рублей.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ind w:left="720" w:hanging="0"/>
        <w:jc w:val="both"/>
        <w:rPr/>
      </w:pPr>
      <w:r>
        <w:rPr/>
        <w:t>3) Абзац 3 пункта 8 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«Утвердить в бюджете района межбюджетные трансферты на осуществление части полномочий  по вопросам местного значения из бюджета муниципального образования рабочий поселок Куркино Куркинского района на 2025 год в сумме 1083657,23 рублей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uppressAutoHyphens w:val="true"/>
        <w:ind w:left="720" w:firstLine="131"/>
        <w:jc w:val="both"/>
        <w:rPr/>
      </w:pPr>
      <w:r>
        <w:rPr/>
        <w:t>Пункт 17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>«17. Утвердить объем бюджетных ассигнований дорожного фонда муниципального образования Куркинский район на 2025 год в сумме 52909371,85  рублей, на 2026 год в сумме 52811203,00 рублей, на 2027 год в сумме 54061084,00 рублей.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720" w:firstLine="65"/>
        <w:jc w:val="both"/>
        <w:rPr/>
      </w:pPr>
      <w:r>
        <w:rPr/>
        <w:t>Пункт 3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33.  Установить следующие основания для внесения в 2025 году   изменений в показатели сводной бюджетной росписи бюджета район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</w:t>
      </w:r>
      <w:r>
        <w:rPr/>
        <w:t>1) распределение зарезервированных в составе утвержденных пунктом 10 настоящего решения бюджетных ассигнований в объеме 7198526,61 рублей в 2025 году, предусмотренных по подразделу «</w:t>
      </w:r>
      <w:r>
        <w:rPr>
          <w:bCs/>
        </w:rPr>
        <w:t>Другие общегосударственные вопросы» раздела «Общегосударственные вопросы» классификации расходов бюджетов на мероприятия, осуществляемые на основании отдельных решений Администрации муниципального образования Куркинский район</w:t>
      </w:r>
      <w:r>
        <w:rPr/>
        <w:t>.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</w:t>
      </w:r>
      <w:r>
        <w:rPr/>
        <w:t>6) Приложения 1,5,7,9,15 к решению изложить в  редакции  согласно приложениям  1,2,3,4,5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fin07</cp:lastModifiedBy>
  <cp:lastPrinted>2025-04-09T15:31:00Z</cp:lastPrinted>
  <dcterms:modified xsi:type="dcterms:W3CDTF">2025-04-10T12:33:00Z</dcterms:modified>
  <cp:revision>58</cp:revision>
  <dc:subject/>
  <dc:title>АДМИНИСТРАЦИЯ ТУЛЬСКОЙ ОБЛАСТИ</dc:title>
</cp:coreProperties>
</file>