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 Решению Собрания представителей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уркинский район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                №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2355" w:leader="none"/>
        </w:tabs>
        <w:jc w:val="center"/>
        <w:rPr/>
      </w:pPr>
      <w:r>
        <w:rPr>
          <w:b/>
          <w:bCs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кинский район за 2016 год.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Бюджет МО Куркинский район на 2016 год был утвержден решением Собрания  представителей МО Куркинский район от 24.12.2015 г. № 17-4 по  доходам в сумме 226307,7 тыс. рублей и расходам в сумме 229007,7 тыс.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 течение 2016 года проводилось два уточнения бюджета МО Куркинский район, и окончательно сумма доходов составила 272827,83785 тыс. рублей, сумма расходов 276451,48808 тыс.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Налоговые и неналоговые доходы бюджета МО Куркинский район в 2016 году первоначально запланированы в сумме 51439,8 тыс. руб., уточнение проведено на сумму до 66274,1 тыс. руб., фактическое поступление составило 69176,3 тыс. руб. или 134,5% к первоначально ожидаемым суммам (+17736,5 тыс. руб.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сновным доходным источником является НДФЛ и составляет 29,2% от общего объема поступлений, при первоначальном плане 17760,0 тыс. руб. поступило 20181,7 тыс. руб. (113,6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логи на товары (работы, услуги), реализуемые на территории Российской Федерации (акцизы) при первоначальном плане 5959,0тыс. руб. исполнены на 129% (7687,4 тыс. руб.)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лог, взимаемый по упрощенной системе налогообложения при первоначальном плане 3406,8 тыс. руб., исполнение за год составило 4905,5 тыс. руб. Исполнение 145%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Единый налог на вмененный доход при первоначальном плане 3615,0 тыс. руб., фактически исполнен в объеме 3285,5 тыс. руб. (90,9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Единый с/х налог при плане 49,9 тыс. руб. фактически исполнен в объеме 1144,8 тыс. руб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лог на имущество организаций при первоначальном плане в объеме 6026,6 тыс. руб. поступил в бюджет в объеме 10261,32 тыс. руб. (170,3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Государственная пошлина при плане 668,7 тыс. руб. поступило в сумме 669,5 тыс. руб. (100,1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Задолженность и перерасчет по отмененным налогам, сборам и иным обязательным платежам первоначально запланирована не была, фактическое поступление составило 1,0 тыс. руб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Доходы от использования (аренда) имущества при плане 4732,9 тыс. руб. поступили в сумме 5345,1 тыс. руб. (112,9 %) в т. ч. аренда земельных участков 3846,2 тыс. руб., аренда имущества 1459,7 тыс. руб., проценты по кредиту 39,2 тыс. руб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латежи при пользовании природными ресурсами при плане 408.6 тыс. руб. поступили в объеме 328,6 тыс. руб. (80,4%)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оходы от продажи материальных и нематериальных активов при плане 550,0 тыс. руб. составили 7270,2 тыс. руб.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оходы от продажи муниципальной собственности 907,0 тыс. руб., доходы от продажи земельных участков 6363,2тыс. руб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Доходы от продажи платных услуг (родительская плата в д/садах, услуги учреждений культуры) при плане 7970,0 тыс. руб. составили 7521,1 тыс. руб. (94,4 %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  <w:t xml:space="preserve"> Штрафы, санкции, возмещение ущерба поступили в бюджет МО Куркинский район на сумму 558,6 тыс. руб. при первоначальном плане 299,3 тыс. руб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  <w:u w:val="single"/>
        </w:rPr>
        <w:t>Безвозмездные поступления</w:t>
      </w:r>
      <w:r>
        <w:rPr>
          <w:bCs/>
          <w:sz w:val="28"/>
          <w:szCs w:val="28"/>
        </w:rPr>
        <w:t xml:space="preserve"> в 2016 году поступили в объеме 205362,1 тыс. рублей при первоначальном плане 174867,9 тыс. рублей  (85,1 %)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. ч.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Дотация при первоначальном плане 51788,9 тыс. руб. поступила в размере 51788,9 тыс. руб.   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Субвенции при первоначальном плане 117309,9 тыс. руб. поступили в объеме 124625,7 тыс. руб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убсидии на начало года планировались в объеме 2291,4 тыс. руб., поступили в объеме 24645,8 тыс. руб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132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9"/>
        <w:gridCol w:w="1196"/>
        <w:gridCol w:w="1559"/>
        <w:gridCol w:w="1547"/>
        <w:gridCol w:w="1418"/>
      </w:tblGrid>
      <w:tr>
        <w:trPr>
          <w:trHeight w:val="377" w:hRule="atLeast"/>
        </w:trPr>
        <w:tc>
          <w:tcPr>
            <w:tcW w:w="5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Поступило с начала года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Остаток средств на 01.01.2017 г.</w:t>
            </w:r>
          </w:p>
        </w:tc>
      </w:tr>
      <w:tr>
        <w:trPr>
          <w:trHeight w:val="405" w:hRule="atLeast"/>
        </w:trPr>
        <w:tc>
          <w:tcPr>
            <w:tcW w:w="5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Утвержд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2016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Уточнен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2016г.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З РФ "Об образовании"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876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6764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676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ТО "О наделении полномочий по предоставлению социальной поддержки педагогическим и иным работникам ."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21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2012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ТО "О наделении полномочий по дополнительному финансированию питания."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4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7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компенсации части родительской  плат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8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38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3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ТО "О наделении полномочий по предоставлению социальной поддержки  работникам библиотек и музеев."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0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3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2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З «О ветеранах» и ФЗ «О социальной защите инвалидов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497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675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67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ЗТО «О некоторых особенностях межбюджетных отношений на территории Тульской области» 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на реализацию  государственных полномочий органов  государственной власти Тульской област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2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26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2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убвенции на осуществление полномочий по первичному воинскому учету на территории где отсутствуют военные комиссариаты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0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ТО "Об административных ком в ТО"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7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7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ТО "О комиссии по делам несовершеннолетних и защите их прав в ТО"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6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6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ЗТО "О наделении органов по ведению регистра по сбору информации от поселений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З "Об актах гражданского состояния"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9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0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убвенции ЗТО "О наделении органов местного самоуправления полномочиями по предупреждению и ликвидации болезней животных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3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291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 на составление  списков кандидатов присяжных заседателе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я бесплатная юридическая помощь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СУБВЕНЦИЙ             ИТОГ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309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462935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4625709,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на обеспечение жильем молодых семей в ТО на 2006-2010гг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549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54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на развитие проекта «Народный бюджет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84862,0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22974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560</w:t>
            </w:r>
          </w:p>
        </w:tc>
      </w:tr>
      <w:tr>
        <w:trPr>
          <w:trHeight w:val="290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я ДЦП "Газификация населенных пунктов ТО"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00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5551,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«Развитие общего образования в ТО»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49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4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 ДЦП Культура Тульской области (2013-2016гг.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8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на развитие малого и среднего предпринимательства в Т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14,29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14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убсидия из резервного фонда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446,8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446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на организацию отдыха и оздоровления дете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8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я ФЦП "Культура России 12-18 гг."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(Автоклуб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6989,76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6989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Й             ИТОГ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88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734010,9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46925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0560</w:t>
            </w:r>
          </w:p>
        </w:tc>
      </w:tr>
      <w:tr>
        <w:trPr>
          <w:trHeight w:val="305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отация  на поддержку мер по обеспечению сбалансированности бюджетов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6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63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6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тация из ФФПМР на оплату труда работников бюджетной  сферы и потребление топливно-энергетических ресурсов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52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526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52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Й          ИТОГ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788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889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88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по организации временно трудоустроенных несовершеннолетних гражда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"Комплектование книжного фонда"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на подключение библиотек к сети Интернет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на денежное поощрение муниципальных учреждений культур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ЗТО " библиотечном деле "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   ИТ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56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47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1474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3477862,9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86309,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0560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8"/>
          <w:szCs w:val="28"/>
        </w:rPr>
        <w:t xml:space="preserve">В соответствии с п. 5 ст. 242 Бюджетного кодекса РФ не использованные остатки имеющие целевое назначение, подлежат возврату в доход бюджета, из которого они были предоставлены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2016 г. возврат субсидий в бюджет области составляет 1173,6 тыс. руб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решению главного администратора бюджетных средств, исходя из потребности в целевых средствах, в 2016 году средства в сумме 901,2 тыс. руб. возвращены в бюджет муниципального образования Куркинский район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Расходы бюджета муниципального образования Куркинский район за 2016 год проведены в сумме 271416,3 тыс. руб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се расходы производились в соответствии с решением Собрания представителей МО Куркинский район о бюджете и в соответствии с бюджетной росписью расходов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Из бюджета МО Куркинский район было выплачено за счет собственных средств и дотации из областного бюджета: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5584,9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работная    плата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>18642,9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топливно – энергетические ресурс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>2582,6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логи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994,3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СМ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856,3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язь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87,3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енс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458,2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оз школьнико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7030,5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итание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179,4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цтовары, прочие хозяйственные материал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093,3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и обслуживание (225 и 226 код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97,0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культура и спорт, молодежная полити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32,8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средст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7205,9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дотации поселениям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>354,8 тыс. руб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>144,1 тыс. руб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>663,7 тыс. руб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>155,2 тыс. руб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8,9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финансирование по программе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ая семья»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нский капитал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ы по кредиту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доровительные мероприяти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ый фонд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>774,4 тыс. руб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593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расходы (в т. ч. 353,6 кв. по суду)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нные полномочия поселениям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 2016 году в МО Куркинский район реализовано 18 муниципальных программ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ыс. руб.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79"/>
        <w:gridCol w:w="1276"/>
        <w:gridCol w:w="1276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.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Развитие образования в муниципальном образовании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/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Развитие культуры и туризма в муниципальном образовании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/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Развитие физической культуры, спорта и повышение эффективности реализации молодежной политики в муниципальном образовании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/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Социальная поддержка и социальное обслуживание населения муниципального образования Курк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/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Улучшение демографической ситуации и поддержка семей, воспитывающих детей, в муниципальном образовании Курк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Энергоэффективность муниципального образования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Модернизация и развитие автомобильных дорог общего пользования в муниципальном образовании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Развитие малого и среднего предпринимательства в муниципальном образовании Куркинский район"</w:t>
            </w:r>
          </w:p>
          <w:p>
            <w:pPr>
              <w:pStyle w:val="Normal"/>
              <w:spacing w:lineRule="auto" w:line="360"/>
              <w:ind w:firstLine="49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Управление муниципальными финансами муниципального образования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Повышение общественной безопасности населения и развития местного самоуправления муниципального образования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Защита населения и территории муниципального образования Куркинский район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Управление муниципальным имуществом и земельными ресурсами муниципального образования Курк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Информационная политика в муниципальном образовании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Развитие контрактной системы в муниципальном образовании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firstLine="9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 Развитие архивного дела в муниципальном образовании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8"/>
          <w:szCs w:val="28"/>
        </w:rPr>
        <w:t>Во исполнении Указа №597 от 7 мая 2012 года об увеличении заработной платы отдельных категорий работников до соответствующих целевых показателей было направлено  14823,0 тыс. рублей и были в полном объеме достигнуты установленные показатели средней заработной платы работников муниципальных учреждений: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- педагогические работники дополнительного образования 23161,46 руб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- учреждений культуры 16314,10 рублей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Кредиторская задолженность</w:t>
      </w:r>
      <w:r>
        <w:rPr>
          <w:bCs/>
          <w:sz w:val="28"/>
          <w:szCs w:val="28"/>
        </w:rPr>
        <w:t xml:space="preserve"> по муниципальному образованию Куркинский район на конец 2016 года отсутствует. 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ый долг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начало 2016 года муниципальный долг составлял 16,8 млн. руб. бюджетных кредитов: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На конец 2016 года муниципальный долг составил 11,4 млн. руб. бюджетных кредитов: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За 2016 год было погашено 5,4 млн. руб. бюджетного кредита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зервный фонд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редства резервного фонда были направлены на: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119"/>
      </w:tblGrid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ствование юбиляров и пенсионеров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>17,5 тыс. руб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ствование выпускников медалистов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>13,6 тыс. руб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Чествование победителей новогоднего конкурс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 тыс. руб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ая помощь в связи со смертью Почетного гражданин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1,0 тыс. руб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Численность муниципальных и немуниципальных служащих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 соответствии с постановлением правительства №116 от 21.03.2012 г. «Об утверждении нормативов на формирование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Тульской области» утверждено для МО Куркинский район 35,0 единиц муниципальных служащих и лиц, замещающих муниципальные должности, по утвержденному штатному расписанию их количество равно 34,5 единиц, что соответствует утвержденному нормативу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Кроме того 31,0 единиц служащих замещают должности не отнесенные к должностям муниципальной службы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985" w:leader="none"/>
          <w:tab w:val="left" w:pos="3330" w:leader="none"/>
          <w:tab w:val="center" w:pos="4960" w:leader="none"/>
        </w:tabs>
        <w:suppressAutoHyphens w:val="true"/>
        <w:jc w:val="both"/>
        <w:rPr/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                                                  Е.М. Подкопа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14:00Z</dcterms:created>
  <dc:creator>Батракова Л.И.</dc:creator>
  <dc:description/>
  <cp:keywords/>
  <dc:language>en-US</dc:language>
  <cp:lastModifiedBy>1</cp:lastModifiedBy>
  <cp:lastPrinted>2017-03-03T15:39:00Z</cp:lastPrinted>
  <dcterms:modified xsi:type="dcterms:W3CDTF">2017-03-10T11:53:00Z</dcterms:modified>
  <cp:revision>312</cp:revision>
  <dc:subject/>
  <dc:title> </dc:title>
</cp:coreProperties>
</file>