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11"/>
        <w:jc w:val="right"/>
        <w:outlineLvl w:val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представителе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Куркинский райо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21.12.2018 г.     № 3-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РАСЧЕТА НОРМАТИВОВ Д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ЕРВИЧНОГО ВОИНСКОГО УЧ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ЯХ, ГДЕ ОТСУТСТВУЮТ ВОЕННЫЕ КОМИССАРИАТЫ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ъем субвенций, выделяемых бюджету муниципального образования поселений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омс = Vсуб / H x (Nосвоб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+ Nсовм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x Ki), гд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суб - объем субвенций, выделенных из  бюджета области бюджету муниципального образования Куркинский район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H - количество военно-учетных работников в целом по Куркинскому району (Nосвоб + Nсовм x Ki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Nосвоб – общее количество военно-учетных работников осуществляющих первичный воинский учет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 – общее количество работников, осуществляющих первичный воинский учет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  <w:vertAlign w:val="subscript"/>
        </w:rPr>
      </w:pPr>
      <w:r>
        <w:rPr>
          <w:szCs w:val="28"/>
        </w:rPr>
        <w:t>Nосвоб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военно-учетных работников осуществляющих первичный воинский учет в муниципальном образовании поселе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работников, осуществляющих первичный воинский учет в муниципальном образовании поселений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Ki - средний коэффициент рабочего времени.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ДЕПФИН</dc:creator>
  <dc:description/>
  <cp:keywords/>
  <dc:language>en-US</dc:language>
  <cp:lastModifiedBy>Любовь</cp:lastModifiedBy>
  <cp:lastPrinted>2018-10-23T11:28:00Z</cp:lastPrinted>
  <dcterms:modified xsi:type="dcterms:W3CDTF">2018-12-21T12:29:00Z</dcterms:modified>
  <cp:revision>13</cp:revision>
  <dc:subject/>
  <dc:title>Приложение 18</dc:title>
</cp:coreProperties>
</file>