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9 г.     № 9-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  21.12.2018   № 3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8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Любовь</cp:lastModifiedBy>
  <cp:lastPrinted>2019-12-12T17:28:00Z</cp:lastPrinted>
  <dcterms:modified xsi:type="dcterms:W3CDTF">2019-12-25T11:37:00Z</dcterms:modified>
  <cp:revision>55</cp:revision>
  <dc:subject/>
  <dc:title>Приложение</dc:title>
</cp:coreProperties>
</file>