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left" w:pos="8054" w:leader="none"/>
        </w:tabs>
        <w:rPr>
          <w:b/>
          <w:b/>
        </w:rPr>
      </w:pPr>
      <w:r>
        <w:rPr>
          <w:b/>
        </w:rPr>
        <w:tab/>
        <w:t xml:space="preserve">           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Е ОБРАЗОВАНИЕ КУРКИНСКИЙ РАЙОН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</w:rPr>
        <w:t>СОБРАНИЕ ПРЕДСТА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15.05.2019                                                                                   № 6-9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решение Собрания представителе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униципального образования Куркинский район от 21.12.2018 г. № 3-1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Куркинский район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2019 год и на плановый период 2020 и 2021 годов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соответствии с Законом Тульской области  № 22 -ЗТО  от 01.04.2019 г. «О внесении изменений в Закон Тульской области « О бюджете Тульской области на 2019 год и на плановый период 2020 и 2021 годов», на основании статьи 17 Устава муниципального образования Куркинский район, Собрание представителей муниципального образования Куркинский район РЕШИЛО: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/>
        <w:t>Внести в решение Собрания представителей муниципального образования Куркинский район от 21.12.2018 г. № 3-1  «О бюджете муниципального образования Куркинский район на 2019 год и на плановый период 2020 и 2021 годов» следующие изменения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1) Пункт 1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>«1. Утвердить основные характеристики бюджета муниципального образования Куркинский район (далее бюджет района) на 2019 год:</w:t>
      </w:r>
    </w:p>
    <w:p>
      <w:pPr>
        <w:pStyle w:val="Normal"/>
        <w:suppressAutoHyphens w:val="true"/>
        <w:ind w:left="709" w:hanging="0"/>
        <w:rPr/>
      </w:pPr>
      <w:r>
        <w:rPr/>
        <w:t xml:space="preserve">   </w:t>
      </w:r>
      <w:r>
        <w:rPr/>
        <w:t>1) Общий объем доходов бюджета района в сумме 385650,93968 тыс. руб.;</w:t>
      </w:r>
    </w:p>
    <w:p>
      <w:pPr>
        <w:pStyle w:val="Normal"/>
        <w:suppressAutoHyphens w:val="true"/>
        <w:ind w:left="709" w:hanging="0"/>
        <w:rPr/>
      </w:pPr>
      <w:r>
        <w:rPr/>
        <w:t xml:space="preserve">   </w:t>
      </w:r>
      <w:r>
        <w:rPr/>
        <w:t>2) Общий объем расходов бюджета района в сумме 398304,84444 тыс. руб.;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ind w:left="1134" w:hanging="283"/>
        <w:rPr/>
      </w:pPr>
      <w:r>
        <w:rPr/>
        <w:t xml:space="preserve"> </w:t>
      </w:r>
      <w:r>
        <w:rPr/>
        <w:t>3) Размер дефицита бюджета района  в сумме -12653,90476 тыс. руб.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/>
        <w:t xml:space="preserve">          </w:t>
      </w:r>
      <w:r>
        <w:rPr/>
        <w:t>2)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jc w:val="both"/>
        <w:rPr/>
      </w:pPr>
      <w:r>
        <w:rPr/>
        <w:t>«2.  Утвердить основные характеристики бюджета района на  2020 и на 2021 годы:</w:t>
      </w:r>
    </w:p>
    <w:p>
      <w:pPr>
        <w:pStyle w:val="Normal"/>
        <w:numPr>
          <w:ilvl w:val="0"/>
          <w:numId w:val="1"/>
        </w:numPr>
        <w:suppressAutoHyphens w:val="true"/>
        <w:ind w:left="0" w:firstLine="993"/>
        <w:jc w:val="both"/>
        <w:rPr/>
      </w:pPr>
      <w:r>
        <w:rPr/>
        <w:t xml:space="preserve">   </w:t>
      </w:r>
      <w:r>
        <w:rPr/>
        <w:t>общий  объем доходов бюджета района на 2020 год в сумме   289472,1    тыс. рублей и на 2021 год в сумме 283886,8 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0" w:firstLine="993"/>
        <w:jc w:val="both"/>
        <w:rPr/>
      </w:pPr>
      <w:r>
        <w:rPr/>
        <w:t xml:space="preserve">общий объем расходов бюджета района на 2020 год в сумме 289472,1   тыс. рублей, в том числе условно утвержденные расходы  3400,0 тыс. рублей и на 2021  год в сумме 283886,8 тыс. рублей, в том числе условно утвержденные расходы 6200,0 тыс. рублей.».  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3) Пункт 8 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«8.  Утвердить объем безвозмездных поступлений в бюджет муниципального образования  Куркинский  район  из областного бюджета в                                                 2019 году  в сумме  283753,66296 тыс. рублей, в 2020 году в сумме 191426,2 тыс. рублей, в 2020 году в сумме 196809,4  тыс. рублей ».</w:t>
      </w:r>
    </w:p>
    <w:p>
      <w:pPr>
        <w:pStyle w:val="Normal"/>
        <w:suppressAutoHyphens w:val="true"/>
        <w:ind w:firstLine="708"/>
        <w:jc w:val="both"/>
        <w:rPr/>
      </w:pPr>
      <w:r>
        <w:rPr/>
        <w:t>4) Абзац 1 пункта 9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>«9.  Учесть в бюджете района межбюджетные трансферты на осуществление части полномочий, переданных на основании Соглашений между органами местного самоуправления муниципального образования Куркинский район  и органов местного самоуправления поселений в сумме н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suppressAutoHyphens w:val="true"/>
        <w:ind w:left="426" w:hanging="0"/>
        <w:jc w:val="both"/>
        <w:rPr/>
      </w:pPr>
      <w:r>
        <w:rPr/>
        <w:t xml:space="preserve">                                          </w:t>
      </w:r>
      <w:r>
        <w:rPr/>
        <w:t>2019 год  -  4162,8 тыс. руб.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                                          </w:t>
      </w:r>
      <w:r>
        <w:rPr/>
        <w:t>2020 год  -  2582,8 тыс. руб.;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402" w:leader="none"/>
          <w:tab w:val="left" w:pos="3544" w:leader="none"/>
        </w:tabs>
        <w:suppressAutoHyphens w:val="true"/>
        <w:ind w:left="426" w:hanging="0"/>
        <w:jc w:val="both"/>
        <w:rPr/>
      </w:pPr>
      <w:r>
        <w:rPr/>
        <w:t xml:space="preserve">                                          </w:t>
      </w:r>
      <w:r>
        <w:rPr/>
        <w:t>2021 год  -  2582,8 тыс. руб.,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402" w:leader="none"/>
          <w:tab w:val="left" w:pos="3544" w:leader="none"/>
        </w:tabs>
        <w:suppressAutoHyphens w:val="true"/>
        <w:ind w:left="426" w:hanging="0"/>
        <w:jc w:val="both"/>
        <w:rPr/>
      </w:pPr>
      <w:r>
        <w:rPr/>
        <w:t xml:space="preserve"> </w:t>
      </w:r>
      <w:r>
        <w:rPr/>
        <w:t>в соответствии с приложением  2.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 xml:space="preserve">          </w:t>
      </w:r>
      <w:r>
        <w:rPr/>
        <w:t>5) Пункт 11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jc w:val="both"/>
        <w:rPr/>
      </w:pPr>
      <w:r>
        <w:rPr/>
        <w:t>«11.  Утвердить общий объем бюджетных ассигнований на исполнение публичных нормативных обязательств 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                                                </w:t>
      </w:r>
      <w:r>
        <w:rPr/>
        <w:t>2019 год  -  2099,7 тыс. руб.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                                                </w:t>
      </w:r>
      <w:r>
        <w:rPr/>
        <w:t>2020 год  -  1605,1 тыс. руб.;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</w:tabs>
        <w:suppressAutoHyphens w:val="true"/>
        <w:jc w:val="both"/>
        <w:rPr/>
      </w:pPr>
      <w:r>
        <w:rPr/>
        <w:t xml:space="preserve">                                                </w:t>
      </w:r>
      <w:r>
        <w:rPr/>
        <w:t>2021 год  -  1387,8 тыс. руб.».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6) Пункт 16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>«16. Утвердить объем бюджетных ассигнований дорожного фонда муниципального образования Куркинский район на 2019 год – 75697,287 тыс. рублей, на 2020 год – 22355,5 тыс. рублей, на 2021 год – 11003,7 тыс. рублей».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7) Абзац 2 пункта 20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« Утвердить общий объем межбюджетных трансфертов, предоставляемых бюджетам поселений на 2019 год в сумме 21738,56011 тыс. рублей, на 2020 год в сумме 10310,3 тыс. рублей, на 2021 год 10254,5 тыс. рублей в т. ч:»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          </w:t>
      </w:r>
      <w:r>
        <w:rPr/>
        <w:t>8) Абзац 2 пункта 24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« 2)  верхний предел муниципального долга района по состоянию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     </w:t>
      </w:r>
      <w:r>
        <w:rPr/>
        <w:t>на 1 января 2020 года  -   7200,0 тыс. рублей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     </w:t>
      </w:r>
      <w:r>
        <w:rPr/>
        <w:t>в т.ч.  верхний предел по муниципальным гарантиям  ----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     </w:t>
      </w:r>
      <w:r>
        <w:rPr/>
        <w:t>на 1 января 2021 года   - 7200,0 тыс. рублей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     </w:t>
      </w:r>
      <w:r>
        <w:rPr/>
        <w:t>в т.ч.  верхний предел по муниципальным гарантиям  ----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     </w:t>
      </w:r>
      <w:r>
        <w:rPr/>
        <w:t>на 1 января 2022 года    -  7200,0 тыс. рублей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     </w:t>
      </w:r>
      <w:r>
        <w:rPr/>
        <w:t>в т.ч. верхний предел по муниципальным гарантиям  ---- «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9) Приложения 3,5,6,7,8,9,12,13 к решению изложить в  редакции  согласно приложениям  1,2,3,4,5,6,7,8  к настоящему решению.</w:t>
      </w:r>
    </w:p>
    <w:p>
      <w:pPr>
        <w:pStyle w:val="Normal"/>
        <w:suppressAutoHyphens w:val="true"/>
        <w:ind w:right="-6" w:firstLine="567"/>
        <w:jc w:val="both"/>
        <w:rPr/>
      </w:pPr>
      <w:r>
        <w:rPr/>
        <w:t>2. Опубликовать  и разместить настоящее решение на официальном сайте муниципального образования Куркинский район в информационно-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</w:t>
      </w:r>
      <w:r>
        <w:rPr/>
        <w:t>3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</w:r>
    </w:p>
    <w:p>
      <w:pPr>
        <w:pStyle w:val="Style16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>Куркинский район                                                                                   А.И.Голов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39:00Z</dcterms:created>
  <dc:creator>553_Moscheva</dc:creator>
  <dc:description/>
  <cp:keywords/>
  <dc:language>en-US</dc:language>
  <cp:lastModifiedBy>Любовь</cp:lastModifiedBy>
  <cp:lastPrinted>2019-05-15T12:31:00Z</cp:lastPrinted>
  <dcterms:modified xsi:type="dcterms:W3CDTF">2019-05-15T13:55:00Z</dcterms:modified>
  <cp:revision>28</cp:revision>
  <dc:subject/>
  <dc:title>АДМИНИСТРАЦИЯ ТУЛЬСКОЙ ОБЛАСТИ</dc:title>
</cp:coreProperties>
</file>