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от  25.12.2019 г.     № 9-2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 заимствований муниципального образования Куркинский район и погашения  муниципального внутреннего и внешнего долга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Любовь</cp:lastModifiedBy>
  <cp:lastPrinted>2014-12-23T16:41:00Z</cp:lastPrinted>
  <dcterms:modified xsi:type="dcterms:W3CDTF">2019-12-25T11:31:00Z</dcterms:modified>
  <cp:revision>53</cp:revision>
  <dc:subject/>
  <dc:title>Приложение</dc:title>
</cp:coreProperties>
</file>