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Куркинский район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 26 февраля 2020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10-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рогнозного плана приватизации муниципального имущества муниципального образования Куркинский район на 2020 год и плановый период 2021 и 2022 год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1.12.2010 г № 178-ФЗ «О приватизации государственного и муниципального имущества», решением Собрания представителей от 25.12.2013 г. № 4-4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утверждении Положения о приватизации муниципального имущества муниципального образования Куркинский район», на основании Устава муниципального образования Куркинский район, Собрание представителей муниципального образования Куркинский район решило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огнозный план приватизации муниципального имущества муниципального образования Куркинский район на 2020 год и плановый период 2021 и 2022 годов (приложение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решение Собрания представителей муниципального образования Куркинский район от 15.05.2019 г. № 6-11 «Об утверждении прогнозного плана приватизации муниципального имущества муниципального образования Куркинский район на 2019 год и плановый период 2020 и 2021 годов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</w:t>
      </w:r>
      <w:r>
        <w:rPr>
          <w:rFonts w:cs="Arial" w:ascii="Arial" w:hAnsi="Arial"/>
          <w:color w:val="000000"/>
          <w:sz w:val="24"/>
          <w:szCs w:val="24"/>
        </w:rPr>
        <w:t>публиковать настоящее решение в газете ГУ ТО "Телеканал "Тула" отдел "Вперед. Куркинский район" и разместить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1 января 2020 года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кинский район                                                                                       А.И. Голов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ю представителе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кинский район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февраля 2020г. № 10-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гнозный план приватизации муниципального имущества муниципального образования Куркинский район на 2020 год и плановый период 2021 и 2022 год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ный план приватизации муниципального имущества муниципального образования Куркинский район на 2020 год и плановый период 2021 и 2022 годов (далее – Прогнозный план) разработан в соответствии с Федеральными законами от 21 декабря 2010 года № 178-ФЗ «О приватизации государственного и муниципального имущества», от 29 июля 1998 года № 135 – ФЗ «Об оценочной деятельности в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, Положением о приватизации муниципального имущества муниципального образования Куркинский район, утвержденным решением Собрания представителей муниципального образования Куркинский район 25 декабря 2013 года № 4-4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рогнозный план устанавливает основные цели, задачи приватизации муниципального образования Куркинский район, перечень муниципального имущества, подлежащего приватизации, и мероприятия по его реализ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целями реализации настоящего Прогнозного плана явля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эффективности использования муниципальной собствен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иление социальной направленности приватиз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планомерности процесса приватиз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указанных целей приватизация муниципального имущества будет направлена на решение следующих задач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тимизация структуры муниципальной собствен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инвестиций в процесс приватиз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циональное пополнение доходов бюдж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меньшение расходов бюджета муниципального образования на управление муниципальным имущество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я контроля за выполнением обязательств собственниками приватизируемого имуще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в сжатые сроки объектов незавершенного строительст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. Основные мероприятия по реализации Прогнозного план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настоящего прогнозного плана предусматривается проведение следующих мероприяти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земельных участков, занимаемых подлежащими приватизации объектами недвижим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ценка муниципального имуще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и утверждение планов приватиз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ационное обеспечение муниципального имуще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дготовка и проведение конкурсов и аукционов по продаже муниципального имуще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ая регистрация перехода права собственности к новому собственнику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ирование населения об объектах недвижимости, подлежащих приватизации через средства массовой информации и сети Интернет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еречень муниципального имущества, приватизация которого планируется в 2020 году и в плановом периоде 2021 и 2022 годах муниципального образования Куркинский райо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  <w:gridCol w:w="1559"/>
        <w:gridCol w:w="1843"/>
        <w:gridCol w:w="155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 приватизации, местона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 объекта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земельном учас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ы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ный доход (тыс.руб.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Здание школы с земельным участком, местоположение: Тульская область, Куркинский район, д. Шаховское, ул. Центральная, д.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площадью 2922+/-38 кв. метров, подлежит отчуждению из муниципальной собственности одновременно с нежилым з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</w:rPr>
              <w:t>квартал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муниципального имуществ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71</w:t>
            </w:r>
            <w:r>
              <w:rPr>
                <w:rFonts w:cs="Arial" w:ascii="Arial" w:hAnsi="Arial"/>
                <w:sz w:val="24"/>
                <w:szCs w:val="24"/>
              </w:rPr>
              <w:t>,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Нежилое здание (гараж № 1) с земельным участком, местонахождение: Тульская область, Куркинский район, пос. Куркино, ул. Театральная, д. 22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подлежит отчуждению из муниципальной собственности одновременно с нежилым з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</w:rPr>
              <w:t>квартал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муниципального имуществ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Нежилое здание (гараж № 2) с земельным участком, местонахождение: Тульская область, Куркинский район, пос. Куркино, ул. Театральная, д. 22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подлежит отчуждению из муниципальной собственности одновременно с нежилым з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</w:rPr>
              <w:t>квартал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муниципального имуществ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Нежилое здание (гараж № 3) с земельным участком, местонахождение: Тульская область, Куркинский район, пос. Куркино, ул. Театральная, д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подлежит отчуждению из муниципальной собственности одновременно с нежилым з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</w:rPr>
              <w:t>квартал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муниципального имуществ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Нежилое здание (гараж № 4) с земельным участком, местонахождение: Тульская область, Куркинский район, пос. Куркино, ул. Театральная, д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подлежит отчуждению из муниципальной собственности одновременно с нежилым з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I квартал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муниципального имуществ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Нежилое здание (гараж № 5) с земельным участком, местонахождение: Тульская область, Куркинский район, пос. Куркино, ул. Театральная, д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подлежит отчуждению из муниципальной собственности одновременно с нежилым з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</w:rPr>
              <w:t>квартал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муниципального имуществ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Нежилое здание (гараж № 6) с земельным участком, местонахождение: Тульская область, Куркинский район, пос. Куркино, ул. Театральная, д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подлежит отчуждению из муниципальной собственности одновременно с нежилым з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</w:rPr>
              <w:t>квартал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муниципального имуществ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. Кв. № 2, расположенная по адресу: Тульская область, Куркинский район, пос. Куркино, ул. Спортивная,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</w:rPr>
              <w:t>квартал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муниципального имущества посредством публичн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. Здание интерната с земельным участком, местоположение: Тульская область, Куркинский район, д. Чудновка, ул. Шоссейная, д.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площадью 500,0 кв. метров, подлежит отчуждению из муниципальной собственности одновременно с нежилым з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I квартал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муниципального имуществ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. автобус ПАЗ 32053, 2007 года выпуска, цвет салатовый, ПТС серия 52 МО № 323757, гос. номер Н 362 НМ 71, VIN X1M3205E070008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</w:rPr>
              <w:t>квартал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муниципального имуществ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. ГАЗ 3221, 2003 года выпуск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ТН322100303444749, с регистрационным знаком С 588 ТА 71, цвет Юни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муниципального имуществ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2. УАЗ-2206, 2008 года выпуск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ТТ2206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0001677, с регистрационным знаком С 960 ХТ 71, цвет Белая н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муниципального имуществ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3. ГАЗ-3102, 2007 года выпуск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9631020071364837, с регистрационным знаком Р 235 ЕН 71, цвет Бу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I квартал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муниципального имуществ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Встроенное помещение гаража расположено по адресу: Тульская область, Куркинский район, пос., Куркино, ул., Школьная, 3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подлежит отчуждению из муниципальной собственности одновременно с нежилым з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муниципального имуществ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 Трактор гусеничный ДТ-75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N</w:t>
            </w:r>
            <w:r>
              <w:rPr>
                <w:rFonts w:cs="Arial" w:ascii="Arial" w:hAnsi="Arial"/>
                <w:sz w:val="24"/>
                <w:szCs w:val="24"/>
              </w:rPr>
              <w:t xml:space="preserve"> 614916, год выпуска 1990г. с регистрационным знаком ТЕ6304 71, цвет крас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муниципального имущества на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рогнозируемые доходы от приватизации муниципального имущества муниципального образования Куркинский район в 2020 году и плановом периоде 2021 и 2022 года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1559"/>
        <w:gridCol w:w="1701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доходов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(тыс. руб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имущества, находящегося в собственности муниципального образования Куркинский район, в т.ч.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 83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 83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Размер и виды затрат на организацию и проведение приватизации муниципального имущества муниципального образования Куркинский район в 2020 году и плановом периоде 2021 и 2022 года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траты на реализацию Прогнозного плана приватизации муниципального имущества муниципального образования Куркинский район на 2020 и плановый период 2021 и 2022 годах запланированы в размере 141 тыс. руб. (на проведение оценки рыночной стоимости подлежащего приватизации имуществ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ind w:firstLine="825"/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9">
    <w:name w:val="Информация об изменениях документа"/>
    <w:basedOn w:val="Style8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40:00Z</dcterms:created>
  <dc:creator>Sysadm</dc:creator>
  <dc:description/>
  <cp:keywords/>
  <dc:language>en-US</dc:language>
  <cp:lastModifiedBy>Ирина</cp:lastModifiedBy>
  <cp:lastPrinted>2020-01-22T16:35:00Z</cp:lastPrinted>
  <dcterms:modified xsi:type="dcterms:W3CDTF">2020-03-02T08:12:00Z</dcterms:modified>
  <cp:revision>10</cp:revision>
  <dc:subject/>
  <dc:title>Проект вносится</dc:title>
</cp:coreProperties>
</file>