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.12.2020          № 14-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 25.12.2019            № 9-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Fin1</cp:lastModifiedBy>
  <cp:lastPrinted>2020-12-30T11:50:00Z</cp:lastPrinted>
  <dcterms:modified xsi:type="dcterms:W3CDTF">2020-12-30T08:53:00Z</dcterms:modified>
  <cp:revision>57</cp:revision>
  <dc:subject/>
  <dc:title>Приложение</dc:title>
</cp:coreProperties>
</file>