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left" w:pos="8054" w:leader="none"/>
        </w:tabs>
        <w:rPr>
          <w:b/>
          <w:b/>
        </w:rPr>
      </w:pPr>
      <w:r>
        <w:rPr>
          <w:b/>
        </w:rPr>
        <w:tab/>
        <w:t xml:space="preserve">           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 КУРКИНСКИЙ РАЙОН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СОБРАНИЕ ПРЕДСТА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т </w:t>
      </w:r>
      <w:r>
        <w:rPr>
          <w:b/>
          <w:lang w:val="en-US"/>
        </w:rPr>
        <w:t xml:space="preserve"> </w:t>
      </w:r>
      <w:r>
        <w:rPr>
          <w:b/>
        </w:rPr>
        <w:t>17 июня 2020 года                                                                     № 11-5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решение Собрания представител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го образования Куркинский район от 25.12.2019 г. № 9-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Куркинский рай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соответствии с Законом Тульской области  № 37 -ЗТО  от 01.06.2020 года «О внесении изменений в Закон Тульской области « О бюджете Тульской области на 2020 год и на плановый период 2021 и 2022 годов», на основании статьи 17 Устава муниципального образования Куркинский район, Собрание представителей муниципального образования Куркинский район РЕШИЛО: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>Внести в решение Собрания представителей муниципального образования Куркинский район от 25.12.2019 г. № 9-2  «О бюджете муниципального образования Куркинский район на 2020 год и на плановый период 2021 и 2022 годов»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>«1. Утвердить основные характеристики бюджета муниципального образования Куркинский район (далее бюджет района) на 2020 год:</w:t>
      </w:r>
    </w:p>
    <w:p>
      <w:pPr>
        <w:pStyle w:val="Normal"/>
        <w:suppressAutoHyphens w:val="true"/>
        <w:ind w:left="709" w:hanging="0"/>
        <w:rPr/>
      </w:pPr>
      <w:r>
        <w:rPr/>
        <w:t xml:space="preserve">   </w:t>
      </w:r>
      <w:r>
        <w:rPr/>
        <w:t>1) Общий объем доходов бюджета района в сумме 351458,77840 тыс. руб.;</w:t>
      </w:r>
    </w:p>
    <w:p>
      <w:pPr>
        <w:pStyle w:val="Normal"/>
        <w:suppressAutoHyphens w:val="true"/>
        <w:ind w:left="709" w:hanging="0"/>
        <w:rPr/>
      </w:pPr>
      <w:r>
        <w:rPr/>
        <w:t xml:space="preserve">   </w:t>
      </w:r>
      <w:r>
        <w:rPr/>
        <w:t>2) Общий объем расходов бюджета района в сумме 365367,04585 тыс. руб.;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ind w:left="1134" w:hanging="283"/>
        <w:rPr/>
      </w:pPr>
      <w:r>
        <w:rPr/>
        <w:t xml:space="preserve"> </w:t>
      </w:r>
      <w:r>
        <w:rPr/>
        <w:t>3) дефицита бюджета района  в сумме 13908,26745 тыс. руб.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/>
        <w:t xml:space="preserve">          </w:t>
      </w:r>
      <w:r>
        <w:rPr/>
        <w:t>2)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>«2.  Утвердить основные характеристики бюджета района на  2021 и на 2022 годы:</w:t>
      </w:r>
    </w:p>
    <w:p>
      <w:pPr>
        <w:pStyle w:val="Normal"/>
        <w:numPr>
          <w:ilvl w:val="0"/>
          <w:numId w:val="1"/>
        </w:numPr>
        <w:suppressAutoHyphens w:val="true"/>
        <w:ind w:left="0" w:firstLine="993"/>
        <w:jc w:val="both"/>
        <w:rPr/>
      </w:pPr>
      <w:r>
        <w:rPr/>
        <w:t xml:space="preserve">   </w:t>
      </w:r>
      <w:r>
        <w:rPr/>
        <w:t>общий  объем доходов бюджета района на 2021 год в сумме   331718,0    тыс. рублей и на 2022 год в сумме 354148,68082 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993"/>
        <w:jc w:val="both"/>
        <w:rPr/>
      </w:pPr>
      <w:r>
        <w:rPr/>
        <w:t xml:space="preserve">общий объем расходов бюджета района на 2021 год в сумме 331718,0   тыс. рублей, в том числе условно утвержденные расходы  4210,0 тыс. рублей и на 2022  год в сумме 354148,68082 тыс. рублей, в том числе условно утвержденные расходы 9100,0 тыс. рублей.».  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3) Пункт 8 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8.  Утвердить объем безвозмездных поступлений в бюджет муниципального образования  Куркинский  район  из областного бюджета в                                                 2020 году  в сумме 233690,24492 тыс. рублей, в 2021 году в сумме 216678,3 тыс. рублей, в 2022 году в сумме 231796,28082  тыс. рублей 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 xml:space="preserve">         </w:t>
      </w:r>
      <w:r>
        <w:rPr/>
        <w:t>4) Пункт 11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jc w:val="both"/>
        <w:rPr/>
      </w:pPr>
      <w:r>
        <w:rPr/>
        <w:t>«11.  Утвердить общий объем бюджетных ассигнований на исполнение публичных нормативных обязательств 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                                          </w:t>
      </w:r>
      <w:r>
        <w:rPr/>
        <w:t>2020 год  -  1696,4 тыс. руб.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                                          </w:t>
      </w:r>
      <w:r>
        <w:rPr/>
        <w:t>2021 год  -  1614,5 тыс. руб.;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suppressAutoHyphens w:val="true"/>
        <w:jc w:val="both"/>
        <w:rPr/>
      </w:pPr>
      <w:r>
        <w:rPr/>
        <w:t xml:space="preserve">                                                </w:t>
      </w:r>
      <w:r>
        <w:rPr/>
        <w:t>2022 год  -  1629,6 тыс. руб.»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5) Пункт 16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/>
      </w:pPr>
      <w:r>
        <w:rPr/>
        <w:t>«16. Утвердить объем бюджетных ассигнований дорожного фонда муниципального образования Куркинский район на 2020 год – 39483,6 тыс. рублей, на 2021 год – 34686,6 тыс. рублей, на 2022 год – 41762,3 тыс. рублей.»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6) Приложения 3,6,7,8,9,13 к решению изложить в  редакции  согласно приложениям  1,2,3,4,5,6  к настоящему решению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2. Опубликовать 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</w:t>
      </w:r>
      <w:r>
        <w:rPr/>
        <w:t>3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</w:r>
    </w:p>
    <w:p>
      <w:pPr>
        <w:pStyle w:val="Style16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Куркинский район                                                                                   А.И.Головин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9:00Z</dcterms:created>
  <dc:creator>553_Moscheva</dc:creator>
  <dc:description/>
  <cp:keywords/>
  <dc:language>en-US</dc:language>
  <cp:lastModifiedBy>user</cp:lastModifiedBy>
  <cp:lastPrinted>2020-06-05T13:34:00Z</cp:lastPrinted>
  <dcterms:modified xsi:type="dcterms:W3CDTF">2020-06-18T07:17:00Z</dcterms:modified>
  <cp:revision>30</cp:revision>
  <dc:subject/>
  <dc:title>АДМИНИСТРАЦИЯ ТУЛЬСКОЙ ОБЛАСТИ</dc:title>
</cp:coreProperties>
</file>