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 Решению Собрания представителей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Куркинский район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т  16.06.2021  № 16-2</w:t>
      </w:r>
    </w:p>
    <w:p>
      <w:pPr>
        <w:pStyle w:val="Normal"/>
        <w:tabs>
          <w:tab w:val="clear" w:pos="708"/>
          <w:tab w:val="left" w:pos="2355" w:leader="none"/>
        </w:tabs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b/>
          <w:bCs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кинский район за 2020 год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Бюджет муниципального образования  Куркинский район на 2020 год был утвержден решением Собрания  представителей муниципального образования Куркинский район от 25.12.2019 г. № 9-2 по  доходам в сумме 349683,6 тыс. рублей и расходам в сумме 356183,6 тыс. рублей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течение 2020 года проводилось два уточнения бюджета муниципального образования Куркинский район, и окончательно сумма доходов составила 378965,53478 тыс. рублей, сумма расходов 382180,99453 тыс. рублей, дефицит 3215,45975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овые и неналоговые доходы бюджета МО Куркинский район в 2020 году первоначально запланированы в сумме 111734,4 тыс. руб., уточнение проведено на сумму до 126633,1 тыс. руб., фактическое поступление составило 128429,8 тыс. руб. или 114,9% к первоначально ожидаемым суммам (+16695,4 тыс. руб.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сновным доходным источником является НДФЛ и составляет 33,9% от общего объема поступлений, при первоначальном плане 36969,8,0 тыс. руб. поступило 43485,2 тыс. руб. (117,6 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Налоги на товары (работы, услуги), реализуемые на территории Российской Федерации (акцизы) при первоначальном плане 36593,4 тыс. руб. исполнены на 89,3% (32677,5 тыс. руб.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лог, взимаемый по упрощенной системе налогообложения при первоначальном плане 3100,0 тыс. руб., исполнение за год составило 3298,3 тыс. руб. Исполнение 106,4%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Единый налог на вмененный доход при первоначальном плане 2845,0 тыс. руб., фактически исполнен в объеме 2501,8 тыс. руб. (87,9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Единый с/х налог при плане 557,7 тыс. руб. фактически исполнен в объеме 1917,3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Налог, взимаемый в связи с применением патентной системы налогообложения, зачисляемый в бюджеты муниципальных районов при плане 30,0 тыс. руб. фактически исполнен в объеме 82,0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лог на имущество организаций при первоначальном плане в объеме 13344,0 тыс. руб. поступил в бюджет в объеме 14728,4 тыс. руб. (110,4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Государственная пошлина при плане 580,0 тыс. руб. поступило в сумме 715,6 тыс. руб. (123,4%)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использования (аренда) имущества при плане 6066,6 тыс. руб. поступили в сумме 7449,0 тыс. руб. (122,8 %) в т. ч. аренда земельных участков 6564,1 тыс. руб., аренда имущества 885,0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латежи при пользовании природными ресурсами при плане 83,8 тыс. руб. поступили в объеме 204,8 тыс. руб. (112,4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Доходы от продажи материальных и нематериальных активов при плане 1135,0 тыс. руб. составили 14768,4 тыс. руб.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Доходы от продажи муниципальной собственности 72,0 тыс. руб., доходы от продажи земельных участков 14696,4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Доходы от продажи платных услуг (родительская плата в д/садах, услуги учреждений культуры,возмещение коммунальных платежей) при плане 9903,0 тыс. руб. составили 6236,5 тыс. руб.  (63,0 %)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ab/>
        <w:t xml:space="preserve"> Штрафы, санкции, возмещение ущерба поступили в бюджет МО Куркинский район на сумму 391,9 тыс. руб. при первоначальном плане 526,1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рочие неналоговые доходы, зачисляемые в бюджеты муниципальных районов   составили </w:t>
      </w:r>
      <w:r>
        <w:rPr>
          <w:bCs/>
          <w:color w:val="FF0000"/>
          <w:sz w:val="28"/>
          <w:szCs w:val="28"/>
        </w:rPr>
        <w:t>– 26,9</w:t>
      </w:r>
      <w:r>
        <w:rPr>
          <w:bCs/>
          <w:sz w:val="28"/>
          <w:szCs w:val="28"/>
        </w:rPr>
        <w:t xml:space="preserve"> тыс. руб.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  <w:t xml:space="preserve">           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Безвозмездные поступления</w:t>
      </w:r>
      <w:r>
        <w:rPr>
          <w:bCs/>
          <w:sz w:val="28"/>
          <w:szCs w:val="28"/>
        </w:rPr>
        <w:t xml:space="preserve"> в 2020 году поступили в объеме 248914,706 тыс. рублей при первоначальном плане 237949,2 тыс. рублей  (104,6 %)</w:t>
      </w:r>
    </w:p>
    <w:p>
      <w:pPr>
        <w:pStyle w:val="Normal"/>
        <w:tabs>
          <w:tab w:val="clear" w:pos="708"/>
          <w:tab w:val="left" w:pos="2355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. ч.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Дотация при первоначальном плане 63365,7 тыс. руб. поступила в размере 75522,3 тыс. руб.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убвенции при первоначальном плане 146380,0 тыс. руб. поступили в объеме 135841,40276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Субсидии на начало года планировались в объеме 21444,9 тыс. руб., поступили в объеме 23246,21433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Межбюджетные трансферты на начало года планировалось в объеме 6702,6 тыс. руб. поступили в объеме 12817,85543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Безвозмездные перечисления от организаций и физических лиц (спонсорская помощь на софинансирование проекта «Народный бюджет-2020», для учреждений образования и культуры, на ремонт моста через реку Дон) – 1504,861 тыс. руб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Возврат остатков 2019 года составил – 17,92752тыс. руб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right="-2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Cs/>
          <w:sz w:val="28"/>
          <w:szCs w:val="28"/>
        </w:rPr>
        <w:t>(руб.)</w:t>
      </w:r>
    </w:p>
    <w:tbl>
      <w:tblPr>
        <w:tblW w:w="11390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7"/>
        <w:gridCol w:w="1479"/>
        <w:gridCol w:w="1559"/>
        <w:gridCol w:w="1547"/>
        <w:gridCol w:w="1418"/>
      </w:tblGrid>
      <w:tr>
        <w:trPr>
          <w:trHeight w:val="377" w:hRule="atLeast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Поступило с начала года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Остаток средств на 01.01.2021 г.</w:t>
            </w:r>
          </w:p>
        </w:tc>
      </w:tr>
      <w:tr>
        <w:trPr>
          <w:trHeight w:val="405" w:hRule="atLeast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Уточн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2020 г.</w:t>
            </w:r>
          </w:p>
        </w:tc>
        <w:tc>
          <w:tcPr>
            <w:tcW w:w="1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З РФ «Об образовании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8734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659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65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ТО «О наделении полномочий по предоставлению социальной поддержки педагогическим и иным работникам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25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8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1562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ТО «О наделении полномочий по дополнительному финансированию питания»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8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2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887,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компенсации части родительской  пла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2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1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 наделении полномочий по предоставлению социальной поддержки  работникам библиотек и музеев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7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7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753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ЗТО «О некоторых особенностях межбюджетных отношений на территории Тульской области» 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 государственных полномочий органов  государственной власти Тульской област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6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6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на осуществление полномочий по первичному воинскому учету на территории где отсутствуют военные комиссариаты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5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б административных ком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6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ТО «О комиссии по делам несовершеннолетних и защите их прав в ТО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3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ЗТО «О наделении органов по ведению регистра по сбору информации от поселений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З «Об актах гражданского состояния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9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ЗТО «О наделении органов местного самоуправления полномочиями по предупреждению и ликвидации болезней животных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8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5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на составление  списков кандидатов присяжных заседател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по осуществлению регистрации коллективных договор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я семейное образование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26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венции по оказанию бесплатной юридической помощ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УБВЕНЦ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638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6479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841402,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обеспечение жильем молодых семей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5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915,0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24915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азвитие проекта «Народный бюджет»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6565,6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3157,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407,97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Субсидия «Городская среда» общественных и двор территор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5285,7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3918,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 на формирование современной городской среды (благоустройство дворовых территорий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424,3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424,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 ГП на оплату труда работникам учрежд. культ-досугового типа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078,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бесплатного горячего питания обучающихс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6042,62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796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на строительство внутри поселковых распределительных сетей (газификация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1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08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на дополнительное развитие и укрепление материально-технической базы образовательных учреждени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22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8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8499,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рганизацию отдыха и оздоровления детей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2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Субсидия на проект "Цифровая образовательная среда" </w:t>
              <w:tab/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92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434,0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434,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я на обновление МТБ для формирования у обучающихся современных технологических и гуманитарных навыков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41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9577,1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8107,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сидии на развитие и укрепление МТБ домов культуры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744,36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744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я "Чистая вода" ремонтные работы водоснабжен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756,73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756,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я на оказание поддержки сельским старост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БСИДИЙ   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4449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09245,57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052806,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3407,97</w:t>
            </w:r>
          </w:p>
        </w:tc>
      </w:tr>
      <w:tr>
        <w:trPr>
          <w:trHeight w:val="305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Дотация  на поддержку мер по обеспечению сбалансированности бюджетов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20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4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4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из ФФПМР на оплату труда работников бюдж.  сф. и потр. топливно-энергет-ких ресурс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5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57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457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ая дотация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1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1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я на выделение гранта (экономик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91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083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ТАЦИЙ          ИТО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3657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5223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3602217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083,0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по профилактике нераспространения и устранению последствий новой коронавирусной инфекции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ежбюдж. тран. на реализацию ФЦП "Увековечение памяти погибших при защите Отечества" 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705,6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705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на стимулмрование деятельности председателей советов многоквартирных домов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Т активная полит. занятости насел-я и соц. подд-ка безраб-х граждан" ГП ТО "Содействие занят-и насел. ТО"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. трансферты по сопровождению консолидированного бюджета (Криста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8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67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на ежемесячное денежное вознаграждение за классное руководство пед. работникам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44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2729,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на реализацию мероприятий, направленных на социально-экономическое развитие Тульской области (создание (обустройство) мест (площадок) накопления твердых коммунальных отходов)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496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495,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МБТ ЗАГС выпла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Т на проведение комплекса мероприятий, направленных на развитие территорий Т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1095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Т Проектно-сметная документация в рамках мероприятия "Чистая вода"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3000,00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   ИТ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78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98996,64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91100,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4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0284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5710042,21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0187526,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3490,9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сходы бюджета муниципального образования Куркинский район за 2020 год проведены в сумме 373343.8 тыс.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Все расходы производились в соответствии с решением Собрания представителей муниципального образования Куркинский район о бюджете и в соответствии с бюджетной росписью расходов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Из бюджета муниципального образования  Куркинский район было выплачено за счет собственных средств и дотации из областного бюджета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5144,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работная    плата  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5110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ые расход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70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81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СМ, угол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7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яз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9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енс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33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оз школьни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41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тан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6430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нцтовары, прочие хозяйственные материалы, запчасти, моющие средства, мягкий инвентар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17322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обслуживание (225 и 226 КОСГУ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,5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культура и спорт, молодежная полити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  <w:lang w:val="en-US"/>
              </w:rPr>
              <w:t>7128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редств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94,1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дотации поселения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,6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по программе «Молодая семья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8,3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ринский капита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01,3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ый фонд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02,6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выплаты, расход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87,9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нные полномочия поселения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8,1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проекта «Народный бюджет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9,7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 укрепление МТБ образовательных    организаци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,5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 «Чистая вод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5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 обеспечение МТБ домов культур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29,8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ным учреждениям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3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 внедрение цифровой  сред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7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финансирование на создание МТБ для программ цифрового                                                                                                                                                           гуманитарного профиле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0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992" w:leader="none"/>
                <w:tab w:val="left" w:pos="3546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организация бесплатного горячего пита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9,6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на газификацию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1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«Городская среда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4,0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финансирование «Формирование комфортной городской сред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70,4 тыс. руб.</w:t>
            </w:r>
          </w:p>
        </w:tc>
        <w:tc>
          <w:tcPr>
            <w:tcW w:w="7796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uppressAutoHyphens w:val="true"/>
              <w:ind w:left="3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,услуги и работы кап. вложений, аренда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left="-14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ind w:left="-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2020 году в МО Куркинский район реализовано 19 муниципальных программ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тыс. руб.</w:t>
      </w:r>
    </w:p>
    <w:tbl>
      <w:tblPr>
        <w:tblW w:w="110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79"/>
        <w:gridCol w:w="1276"/>
        <w:gridCol w:w="1276"/>
        <w:gridCol w:w="992"/>
      </w:tblGrid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92" w:right="-108" w:firstLine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8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.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обра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ультуры и туризм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физической культуры, спорта и повышение эффективности реализации молодежной политики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Социальная поддержка и социальное обслуживание населения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лучшение демографической ситуации и поддержка семей, воспитывающих детей, в муниципальном образовании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«Обеспечение качественными услугами жилищно-коммунального хозяйства населения муниципального образования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</w:tr>
      <w:tr>
        <w:trPr>
          <w:trHeight w:val="6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Энергоэффективность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Модернизация и развитие автомобильных дорог общего пользования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малого и среднего предпринимательств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и финансами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Повышение общественной безопасности населения и развития местного самоуправления муниципального образования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Защита населения и территории муниципального образования Куркинский район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Управление муниципальным имуществом и земельными ресурсами муниципального образования Куркин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Информационная политик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49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Развитие контрактной системы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ind w:firstLine="35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 " Развитие архивного дела в муниципальном образовании Куркински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3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Охрана окружающей среды в муниципальном образовании Куркин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Формирование современной городской среды в муниципальном образовании Куркинский район на 2018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left="-108"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 в муниципальном образовании Куркинский район на 2018-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1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90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441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8"/>
          <w:szCs w:val="28"/>
        </w:rPr>
        <w:t>Во исполнении Указа №597 от 7 мая 2012 года об увеличении заработной платы отдельных категорий работников были в полном объеме достигнуты установленные показатели средней заработной платы работников муниципальных учреждений: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- педагогические работники дополнительного образования 32925,93 руб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- учреждений культуры 30091,54 рублей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  <w:u w:val="single"/>
        </w:rPr>
        <w:t>Кредиторская задолженность</w:t>
      </w:r>
      <w:r>
        <w:rPr>
          <w:bCs/>
          <w:sz w:val="28"/>
          <w:szCs w:val="28"/>
        </w:rPr>
        <w:t xml:space="preserve"> по муниципальному образованию Куркинский район на конец 2020 года отсутствует.   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ый долг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й долг отсутствует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ервный фонд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редства резервного фонда на финансовое  обеспечение непредвиденных расходов, в том числе на проведение аварийно-восстановительных работ  и иных мероприятий,  связанных с ликвидацией последствий стихийных бедствий и других чрезвычайных ситуаций в 2020 году выделялись в сумме 184423,32 руб. (на приобретение рециркулятора бактерицидного для обеззараживания воздуха в сумме 32950 руб. и выполнение работ по ремонту кровли МОУ КСОШ №1 в п. Куркино в сумме 151473,32 руб.) </w:t>
      </w:r>
    </w:p>
    <w:tbl>
      <w:tblPr>
        <w:tblW w:w="3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Численность муниципальных и немуниципальных служащих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В соответствии с постановлением правительства Тульской области № 538 от 14.11.2017 г. «Об утверждении нормативов 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ом органе, муниципальных служащих и содержание органов местного самоуправления Тульской области» утверждено для муниципального образования Куркинский район 35,0 единиц муниципальных служащих и лиц, замещающих муниципальные должности, по утвержденному штатному расписанию их количество равно 35 единиц, что соответствует утвержденному нормативу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Кроме того 30,5 единиц служащих замещают должности не отнесенные к должностям муниципальной службы и переведенных на новые системы оплаты труда.</w:t>
      </w:r>
    </w:p>
    <w:p>
      <w:pPr>
        <w:pStyle w:val="Normal"/>
        <w:tabs>
          <w:tab w:val="clear" w:pos="708"/>
          <w:tab w:val="left" w:pos="3330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2985" w:leader="none"/>
          <w:tab w:val="left" w:pos="3330" w:leader="none"/>
          <w:tab w:val="center" w:pos="49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управления                                                   Е.М. Подкопае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282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8:14:00Z</dcterms:created>
  <dc:creator>Батракова Л.И.</dc:creator>
  <dc:description/>
  <cp:keywords/>
  <dc:language>en-US</dc:language>
  <cp:lastModifiedBy>Fin1</cp:lastModifiedBy>
  <cp:lastPrinted>2021-06-17T09:31:00Z</cp:lastPrinted>
  <dcterms:modified xsi:type="dcterms:W3CDTF">2021-06-17T06:31:00Z</dcterms:modified>
  <cp:revision>453</cp:revision>
  <dc:subject/>
  <dc:title> </dc:title>
</cp:coreProperties>
</file>