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16.06.2021                                                                                              № 16-3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3.12.2020 г. № 14-5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45 -ЗТО  от 30.04.2021 года «О внесении изменений в Закон Тульской области « О бюджете Тульской области на 2021 год и на плановый период 2022 и 2023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3.12.2020 г. № 14-5  «О бюджете муниципального образования Куркинский район на 2021 год и на плановый период 2022 и 2023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tabs>
          <w:tab w:val="clear" w:pos="708"/>
          <w:tab w:val="left" w:pos="617" w:leader="none"/>
          <w:tab w:val="left" w:pos="851" w:leader="none"/>
          <w:tab w:val="left" w:pos="1134" w:leader="none"/>
          <w:tab w:val="left" w:pos="1276" w:leader="none"/>
        </w:tabs>
        <w:suppressAutoHyphens w:val="true"/>
        <w:ind w:left="615" w:hanging="615"/>
        <w:jc w:val="both"/>
        <w:rPr/>
      </w:pPr>
      <w:r>
        <w:rPr/>
        <w:t>«1. Утвердить основные характеристики бюджета муниципального образования  Куркинский район (далее бюджет района) на 2021 год: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общий объем доходов бюджета района в сумме 379435245,51 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  </w:t>
      </w:r>
      <w:r>
        <w:rPr/>
        <w:t>общий объем расходов бюджета района в сумме 398016190,89 рублей;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/>
        <w:t xml:space="preserve"> </w:t>
      </w:r>
      <w:r>
        <w:rPr/>
        <w:t>дефицит бюджета района в сумме 18580945,38 рублей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/>
        <w:t xml:space="preserve">          </w:t>
      </w:r>
      <w:r>
        <w:rPr/>
        <w:t>2)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>«2.  Утвердить основные характеристики бюджета района на  2022 и на 2023 годы: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общий  объем доходов бюджета района на 2022 год в сумме 349051254,67 рублей и на 2023 год в сумме 332996601,81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360"/>
        <w:jc w:val="both"/>
        <w:rPr/>
      </w:pPr>
      <w:r>
        <w:rPr/>
        <w:t>общий объем расходов бюджета района на 2022 год в сумме 349051254,67 рублей, в том числе условно утвержденные расходы 4700000,00 рублей и на 2023  год в сумме 332996601,81 рублей, в том числе условно утвержденные расходы 9400000,00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3) Пункт 7 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 </w:t>
      </w:r>
      <w:r>
        <w:rPr/>
        <w:t>«7. Утвердить объем безвозмездных поступлений в бюджет муниципального образования Куркинский район из областного бюджета в 2021 году в сумме 239202004,97 рублей, в 2022 году в сумме 217966754,67 рублей, в 2023 году в сумме 197014901,81 рублей.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4) абзац 2 пункта 18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« Утвердить общий объем межбюджетных трансфертов, предоставляемых бюджетам поселений на 2021 год в сумме 21926890,00 рублей, на 2022 год в сумме 8915514,00 рублей, на 2023 год 9312094,00 рублей в т. ч:».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6) Приложения 3,6,7,8,9,14 к решению изложить в  редакции  согласно приложениям  1,2,3,4,5,6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инансовое упра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Куркинский район                            _________________   Е.М.Подкопа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5" w:leader="none"/>
        </w:tabs>
        <w:rPr>
          <w:b/>
          <w:b/>
        </w:rPr>
      </w:pPr>
      <w:r>
        <w:rPr>
          <w:b/>
        </w:rPr>
        <w:t>Жувага Т.В.                     ________________</w:t>
        <w:tab/>
        <w:t xml:space="preserve">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(подпись)                               (д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5" w:leader="none"/>
        </w:tabs>
        <w:rPr/>
      </w:pPr>
      <w:r>
        <w:rPr>
          <w:b/>
        </w:rPr>
        <w:t>Ломовская Е.Е.              ________________</w:t>
        <w:tab/>
        <w:t xml:space="preserve">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(подпись)                               (д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5" w:leader="none"/>
        </w:tabs>
        <w:rPr/>
      </w:pPr>
      <w:r>
        <w:rPr>
          <w:b/>
        </w:rPr>
        <w:t>Крылова Н.Н.                 ________________</w:t>
        <w:tab/>
        <w:t xml:space="preserve">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(подпись)                               (д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рматив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Fin1</cp:lastModifiedBy>
  <cp:lastPrinted>2021-06-02T14:36:00Z</cp:lastPrinted>
  <dcterms:modified xsi:type="dcterms:W3CDTF">2021-06-17T06:53:00Z</dcterms:modified>
  <cp:revision>35</cp:revision>
  <dc:subject/>
  <dc:title>АДМИНИСТРАЦИЯ ТУЛЬСКОЙ ОБЛАСТИ</dc:title>
</cp:coreProperties>
</file>