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b/>
          <w:b/>
        </w:rPr>
      </w:pPr>
      <w:r>
        <w:rPr>
          <w:b/>
        </w:rPr>
        <w:tab/>
        <w:tab/>
        <w:tab/>
      </w:r>
    </w:p>
    <w:p>
      <w:pPr>
        <w:pStyle w:val="Normal"/>
        <w:tabs>
          <w:tab w:val="clear" w:pos="708"/>
          <w:tab w:val="left" w:pos="851" w:leader="none"/>
          <w:tab w:val="left" w:pos="2960" w:leader="none"/>
        </w:tabs>
        <w:jc w:val="right"/>
        <w:rPr>
          <w:b/>
          <w:b/>
        </w:rPr>
      </w:pPr>
      <w:r>
        <w:rPr>
          <w:b/>
        </w:rPr>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b/>
          <w:b/>
        </w:rPr>
      </w:pPr>
      <w:r>
        <w:rPr>
          <w:b/>
        </w:rPr>
        <w:t>от  22 декабря 2021 года                                                          № 18-4</w:t>
      </w:r>
    </w:p>
    <w:p>
      <w:pPr>
        <w:pStyle w:val="Normal"/>
        <w:rPr>
          <w:b/>
          <w:b/>
        </w:rPr>
      </w:pPr>
      <w:r>
        <w:rPr>
          <w:b/>
        </w:rPr>
        <w:t xml:space="preserve">                                         </w:t>
      </w:r>
    </w:p>
    <w:p>
      <w:pPr>
        <w:pStyle w:val="Normal"/>
        <w:rPr>
          <w:b/>
          <w:b/>
        </w:rPr>
      </w:pPr>
      <w:r>
        <w:rPr>
          <w:b/>
        </w:rPr>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22 год и на плановый период  2023 и 2024 годов</w:t>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0" w:leader="none"/>
          <w:tab w:val="left" w:pos="851" w:leader="none"/>
          <w:tab w:val="left" w:pos="1134" w:leader="none"/>
          <w:tab w:val="left" w:pos="1276" w:leader="none"/>
        </w:tabs>
        <w:suppressAutoHyphens w:val="true"/>
        <w:ind w:firstLine="615"/>
        <w:jc w:val="both"/>
        <w:rPr/>
      </w:pPr>
      <w:r>
        <w:rPr/>
        <w:t xml:space="preserve">   </w:t>
      </w:r>
      <w:r>
        <w:rPr/>
        <w:t>1.  Утвердить основные характеристики бюджета муниципального образования  Куркинский район (далее бюджет района) на 2022 год:</w:t>
      </w:r>
    </w:p>
    <w:p>
      <w:pPr>
        <w:pStyle w:val="Normal"/>
        <w:numPr>
          <w:ilvl w:val="0"/>
          <w:numId w:val="2"/>
        </w:numPr>
        <w:suppressAutoHyphens w:val="true"/>
        <w:jc w:val="both"/>
        <w:rPr/>
      </w:pPr>
      <w:r>
        <w:rPr/>
        <w:t xml:space="preserve">  </w:t>
      </w:r>
      <w:r>
        <w:rPr/>
        <w:t>общий объем доходов бюджета района в сумме 540322043,55 рублей;</w:t>
      </w:r>
    </w:p>
    <w:p>
      <w:pPr>
        <w:pStyle w:val="Normal"/>
        <w:numPr>
          <w:ilvl w:val="0"/>
          <w:numId w:val="2"/>
        </w:numPr>
        <w:suppressAutoHyphens w:val="true"/>
        <w:jc w:val="both"/>
        <w:rPr/>
      </w:pPr>
      <w:r>
        <w:rPr/>
        <w:t xml:space="preserve">  </w:t>
      </w:r>
      <w:r>
        <w:rPr/>
        <w:t>общий объем расходов бюджета района в сумме 552562043,55 рублей;</w:t>
      </w:r>
    </w:p>
    <w:p>
      <w:pPr>
        <w:pStyle w:val="Normal"/>
        <w:numPr>
          <w:ilvl w:val="0"/>
          <w:numId w:val="2"/>
        </w:numPr>
        <w:suppressAutoHyphens w:val="true"/>
        <w:ind w:left="0" w:firstLine="360"/>
        <w:jc w:val="both"/>
        <w:rPr/>
      </w:pPr>
      <w:r>
        <w:rPr/>
        <w:t xml:space="preserve"> </w:t>
      </w:r>
      <w:r>
        <w:rPr/>
        <w:t>дефицит бюджета района в сумме 12240000,00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3 и на 2024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3 год в сумме 363599429,52 рублей и на 2024 год в сумме 386574466,29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3 год в сумме 363599429,52 рублей, в том числе условно утвержденные расходы 4900000,00 рублей и на 2024  год в сумме 386574466,29 рублей, в том числе условно утвержденные расходы 10500000,00 рублей.</w:t>
      </w:r>
    </w:p>
    <w:p>
      <w:pPr>
        <w:pStyle w:val="Normal"/>
        <w:suppressAutoHyphens w:val="true"/>
        <w:ind w:left="360" w:hanging="0"/>
        <w:jc w:val="both"/>
        <w:rPr/>
      </w:pPr>
      <w:r>
        <w:rPr/>
      </w:r>
    </w:p>
    <w:p>
      <w:pPr>
        <w:pStyle w:val="Normal"/>
        <w:tabs>
          <w:tab w:val="clear" w:pos="708"/>
          <w:tab w:val="left" w:pos="993" w:leader="none"/>
          <w:tab w:val="left" w:pos="1276" w:leader="none"/>
        </w:tabs>
        <w:suppressAutoHyphens w:val="true"/>
        <w:ind w:firstLine="710"/>
        <w:jc w:val="both"/>
        <w:rPr/>
      </w:pPr>
      <w:r>
        <w:rPr/>
        <w:t xml:space="preserve">   </w:t>
      </w:r>
      <w:r>
        <w:rPr/>
        <w:t>3.   Утвердить объем доходов бюджета района по группам, подгруппам и статьям классификации доходов бюджетов Российской Федерации на 2022 год согласно приложению 1 к настоящему Решению.</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p>
    <w:p>
      <w:pPr>
        <w:pStyle w:val="Normal"/>
        <w:tabs>
          <w:tab w:val="clear" w:pos="708"/>
          <w:tab w:val="left" w:pos="567" w:leader="none"/>
          <w:tab w:val="left" w:pos="1276" w:leader="none"/>
        </w:tabs>
        <w:suppressAutoHyphens w:val="true"/>
        <w:ind w:firstLine="710"/>
        <w:jc w:val="both"/>
        <w:rPr/>
      </w:pPr>
      <w:r>
        <w:rPr/>
        <w:t xml:space="preserve">  </w:t>
      </w:r>
      <w:r>
        <w:rPr/>
        <w:t>4.  Утвердить объем доходов бюджета района по группам, подгруппам и статьям классификации доходов бюджетов Российской Федерации на плановый период 2023 и 2024 годов согласно приложению 2 к настоящему Решению.</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5.  Установить,  что  доходы  бюджета района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3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22 году и плановом периоде 2023 и 2024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6. Главные распорядители бюджетных средств района, в ведении которых находятся казенные учреждения Куркинского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suppressAutoHyphens w:val="true"/>
        <w:jc w:val="both"/>
        <w:rPr/>
      </w:pPr>
      <w:r>
        <w:rPr/>
      </w:r>
    </w:p>
    <w:p>
      <w:pPr>
        <w:pStyle w:val="Normal"/>
        <w:suppressAutoHyphens w:val="true"/>
        <w:ind w:firstLine="708"/>
        <w:jc w:val="both"/>
        <w:rPr/>
      </w:pPr>
      <w:r>
        <w:rPr/>
        <w:t xml:space="preserve"> </w:t>
      </w:r>
      <w:r>
        <w:rPr/>
        <w:t>7. Утвердить объем безвозмездных поступлений в бюджет муниципального образования Куркинский район из областного бюджета в 2022 году в сумме 379923931,44 рублей, в 2023 году в сумме 221363819,52 рублей, в 2024 году в сумме 237729266,29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8.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на 2022 год в сумме 6040000,00 рублей в соответствии с приложением 4 к настоящему Решению.</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567" w:leader="none"/>
          <w:tab w:val="left" w:pos="851" w:leader="none"/>
        </w:tabs>
        <w:suppressAutoHyphens w:val="true"/>
        <w:jc w:val="both"/>
        <w:rPr/>
      </w:pPr>
      <w:r>
        <w:rPr/>
        <w:t xml:space="preserve">                  </w:t>
      </w:r>
      <w:r>
        <w:rPr/>
        <w:t>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на 2022 год в сумме 5997130,69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честь в бюджете района межбюджетные трансферты на осуществление части полномочий  по вопросам местного значения из бюджета муниципального образования рабочий поселок Куркино Куркинского района на 2022 год в сумме 200000,00 рублей.</w:t>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9.  Утвердить общий объем бюджетных ассигнований на исполнение публичных нормативных обязательств на  2022 год  в сумме  1260500,00 рублей; на 2023 год в сумме 1260500,00 рублей и на                                               2024 год в сумме 1260500,00 рублей.</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0.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2 год согласно приложению  5  к настоящему Решению.</w:t>
      </w:r>
    </w:p>
    <w:p>
      <w:pPr>
        <w:pStyle w:val="Normal"/>
        <w:tabs>
          <w:tab w:val="clear" w:pos="708"/>
          <w:tab w:val="left" w:pos="709" w:leader="none"/>
          <w:tab w:val="left" w:pos="851" w:leader="none"/>
          <w:tab w:val="left" w:pos="993"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1.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3 и 2024 годов согласно приложению  6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2.   Утвердить ведомственную структуру расходов бюджета района на 2022 согласно приложению 7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плановый период 2023 и 2024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2022 год согласно приложению 9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5.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плановый период 2023 и 2024 годов согласно приложению 10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6.  Предусмотреть в составе расходов бюджета района резервный фонд Администрации муниципального образования  Куркинский район на 2022 год  в сумме  200000,00  рублей, на  2023 год в сумме 200000,00  рублей, на 2024 год в сумме 200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2 год  в сумме  200000,00  рублей, на  2023 год в сумме 200000,00  рублей, на 2024 год в сумме 200000,00 рубле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Утвердить объем бюджетных ассигнований дорожного фонда муниципального образования Куркинский район на 2022 год в сумме 38902460,00 рублей, на 2023 год в сумме 38998010,00 рублей, на 2024 год в сумме 40766700,00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8.  Администрация муниципального образования Куркинский район не вправе принимать решения, приводящие к увеличению в 2022 году численности муниципальных служащих.</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22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t xml:space="preserve">         </w:t>
      </w:r>
      <w:r>
        <w:rPr/>
        <w:t>19. 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1,9 процентов от общего объема денежных средств, выделенных на их реализац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Межбюджетные трансферты из бюджета района бюджетам поселений  в 2022 году и на плановый период 2023 и 2024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22 год в сумме 14940315,00 рублей, на 2023 год в сумме 7960179,00 рублей, на 2024 год 3131043,34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на выравнивание бюджетной обеспеченности поселений на 2022 год в сумме 8544615,00 рублей, на 2023 год в сумме 7596079,00 рублей, на 2024 год в сумме 2756643,34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Утвердить распределение дотаций на выравнивание бюджетной обеспеченности поселений на 2022 год и на плановый период 2023 и 2024 годов согласно приложению 11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не использованные  по состоянию на 1 января 2022 года остатки межбюджетных трансфертов, предоставленных из бюджета области  бюджету района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22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3.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4.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2 к настоящему Решению.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5.  Установить следующие параметры муниципального долга района: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3 года в сумме 1224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4 года в сумме 1224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5 года в сумме 1224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твердить программу внутренних заимствований муниципального образования  Куркинский район на 2022 год и на плановый период 2023 и  2024 годов согласно приложению 13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7.  Утвердить программу муниципальных гарантий муниципального образования  Куркинский район на 2022 год и на плановый период 2023 и  2024 годов согласно приложению 14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8.  Утвердить источники внутреннего финансирования дефицита района на 2022 год и на плановый период 2023 и 2024 годов согласно приложению 15 к настоящему Решению.</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29.  Установить, что доходы, фактически полученные при исполнении бюджета района в 2022 году сверх утвержденных  статьей 3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0.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1.  Установить, что в ходе исполнения настоящего Решения по представлению главных распорядителей средств бюджета района начальник финансового управления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 xml:space="preserve">32.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3. Настоящее решение вступает в силу с 1 января 2022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b/>
          <w:b/>
        </w:rPr>
      </w:pPr>
      <w:r>
        <w:rPr>
          <w:b/>
        </w:rPr>
        <w:t>Глава МО Куркинский район                                                А. И. Головин</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user</cp:lastModifiedBy>
  <cp:lastPrinted>2021-12-15T15:02:00Z</cp:lastPrinted>
  <dcterms:modified xsi:type="dcterms:W3CDTF">2021-12-22T13:15:00Z</dcterms:modified>
  <cp:revision>58</cp:revision>
  <dc:subject/>
  <dc:title>АДМИНИСТРАЦИЯ ТУЛЬСКОЙ ОБЛАСТИ</dc:title>
</cp:coreProperties>
</file>