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  </w:t>
      </w:r>
      <w:r>
        <w:rPr>
          <w:b/>
          <w:lang w:val="en-US"/>
        </w:rPr>
        <w:t>21</w:t>
      </w:r>
      <w:r>
        <w:rPr>
          <w:b/>
        </w:rPr>
        <w:t xml:space="preserve">декабря 2022 года                                                                              № 24-3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2.12.2021 г. № 18-4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113 - ЗТО  от 29.11.2022 года «О внесении изменений в Закон Тульской области «О бюджете Тульской области на 2022 год и на плановый период 2023 и 2024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2.12.2021 г. № 18-4  «О бюджете муниципального образования Куркинский район на 2022 год и на плановый период 2023 и 2024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08"/>
          <w:tab w:val="left" w:pos="617" w:leader="none"/>
          <w:tab w:val="left" w:pos="851" w:leader="none"/>
          <w:tab w:val="left" w:pos="1134" w:leader="none"/>
          <w:tab w:val="left" w:pos="1276" w:leader="none"/>
        </w:tabs>
        <w:suppressAutoHyphens w:val="true"/>
        <w:ind w:left="615" w:hanging="615"/>
        <w:jc w:val="both"/>
        <w:rPr/>
      </w:pPr>
      <w:r>
        <w:rPr/>
        <w:t>«1. Утвердить основные характеристики бюджета муниципального образования  Куркинский район (далее бюджет района) на 2022 год: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/>
        <w:t xml:space="preserve">  </w:t>
      </w:r>
      <w:r>
        <w:rPr/>
        <w:t>общий объем доходов бюджета района в сумме 567462068,23 рублей;</w:t>
      </w:r>
    </w:p>
    <w:p>
      <w:pPr>
        <w:pStyle w:val="Normal"/>
        <w:numPr>
          <w:ilvl w:val="0"/>
          <w:numId w:val="3"/>
        </w:numPr>
        <w:suppressAutoHyphens w:val="true"/>
        <w:ind w:left="426" w:hanging="0"/>
        <w:jc w:val="both"/>
        <w:rPr/>
      </w:pPr>
      <w:r>
        <w:rPr/>
        <w:t xml:space="preserve">  </w:t>
      </w:r>
      <w:r>
        <w:rPr/>
        <w:t>общий объем расходов бюджета района в сумме 588036962,50 рублей;</w:t>
      </w:r>
    </w:p>
    <w:p>
      <w:pPr>
        <w:pStyle w:val="Normal"/>
        <w:numPr>
          <w:ilvl w:val="0"/>
          <w:numId w:val="3"/>
        </w:numPr>
        <w:suppressAutoHyphens w:val="true"/>
        <w:ind w:left="360" w:firstLine="66"/>
        <w:jc w:val="both"/>
        <w:rPr/>
      </w:pPr>
      <w:r>
        <w:rPr/>
        <w:t xml:space="preserve">  </w:t>
      </w:r>
      <w:r>
        <w:rPr/>
        <w:t>дефицит бюджета района в сумме 20574894,27 рублей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>«2.  Утвердить основные характеристики бюджета района на  2023 и на 2024 годы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/>
        <w:t xml:space="preserve">   </w:t>
      </w:r>
      <w:r>
        <w:rPr/>
        <w:t>общий  объем доходов бюджета района на 2023 год в сумме 436783469,52 рублей и на 2024 год в сумме 386574466,29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ind w:left="0" w:firstLine="426"/>
        <w:jc w:val="both"/>
        <w:rPr/>
      </w:pPr>
      <w:r>
        <w:rPr/>
        <w:t>общий объем расходов бюджета района на 2023 год в сумме 436783469,52 рублей, в том числе условно утвержденные расходы 4900000,00 рублей и на 2024  год в сумме 386574466,29 рублей, в том числе условно утвержденные расходы 10500000,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дефицит бюджета района на 2023 год в сумме 0,00 рублей и на 2024 год в сумме 0,00 рублей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3) Пункт 7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7. Утвердить объем безвозмездных поступлений в бюджет муниципального образования Куркинский район из областного бюджета в 2022 году в сумме 391510318,44 рублей, в 2023 году в сумме 264567819,52 рублей, в 2024 году в сумме 237729266,29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абзац 2 пункта 8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«Учесть в бюджете района межбюджетные трансферты на осуществление части полномочий,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 на создание условий для организации досуга и обеспечения жителей поселения услугами организаций культуры на 2022 год в сумме 5773806,34 рублей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Пункт 9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/>
      </w:pPr>
      <w:r>
        <w:rPr/>
        <w:t>«9.  Утвердить общий объем бюджетных ассигнований на исполнение публичных нормативных обязательств на  2022 год  в сумме  878361,26 рублей; на 2023 год в сумме 1260500,00 рублей и на 2024 год в сумме 1260500,00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>Приложения 1,2,5,6,7,8,9,10,13,15 к решению изложить в  редакции  согласно приложениям  1,2,3,4,5,6,7,8,9,10 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ind w:left="928" w:hanging="0"/>
        <w:jc w:val="both"/>
        <w:rPr/>
      </w:pPr>
      <w:r>
        <w:rPr/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fin07</cp:lastModifiedBy>
  <cp:lastPrinted>2022-11-30T09:55:00Z</cp:lastPrinted>
  <dcterms:modified xsi:type="dcterms:W3CDTF">2022-12-26T14:15:00Z</dcterms:modified>
  <cp:revision>52</cp:revision>
  <dc:subject/>
  <dc:title>АДМИНИСТРАЦИЯ ТУЛЬСКОЙ ОБЛАСТИ</dc:title>
</cp:coreProperties>
</file>