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</w:t>
      </w:r>
      <w:r>
        <w:rPr>
          <w:b/>
          <w:lang w:val="en-US"/>
        </w:rPr>
        <w:t xml:space="preserve"> </w:t>
      </w:r>
      <w:r>
        <w:rPr>
          <w:b/>
        </w:rPr>
        <w:t>18 мая 2022 года                                                            № 20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2.12.2021 г. № 18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15 - ЗТО  от 07.04.2022 года «О внесении изменений в Закон Тульской области « О бюджете Тульской области на 2022 год и на плановый период 2023 и 2024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2.12.2021 г. № 18-4  «О бюджете муниципального образования Куркинский район на 2022 год и на плановый период 2023 и 2024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2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551524069,83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572098964,10 рублей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дефицит бюджета района в сумме 20574894,27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3 и на 2024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 xml:space="preserve">   </w:t>
      </w:r>
      <w:r>
        <w:rPr/>
        <w:t>общий  объем доходов бюджета района на 2023 год в сумме 363599429,52 рублей и на 2024 год в сумме 386574466,29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426"/>
        <w:jc w:val="both"/>
        <w:rPr/>
      </w:pPr>
      <w:r>
        <w:rPr/>
        <w:t>общий объем расходов бюджета района на 2023 год в сумме 363599429,52 рублей, в том числе условно утвержденные расходы 4900000,00 рублей и на 2024  год в сумме 386574466,29 рублей, в том числе условно утвержденные расходы 10500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дефицит бюджета района на 2023 год в сумме 0,00 рублей и на 2024 год в сумме 0,00 рублей.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2 году в сумме 382750623,90 рублей, в 2023 году в сумме 221363819,52 рублей, в 2024 году в сумме 237729266,29 рублей.»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93" w:hanging="77"/>
        <w:jc w:val="both"/>
        <w:rPr/>
      </w:pPr>
      <w:r>
        <w:rPr/>
        <w:t>Пункт 17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ind w:left="142" w:hanging="0"/>
        <w:jc w:val="both"/>
        <w:rPr/>
      </w:pPr>
      <w:r>
        <w:rPr/>
        <w:t>«17. Утвердить объем бюджетных ассигнований дорожного фонда муниципального образования Куркинский район на 2022 год в сумме 39709835,45 рублей, на 2023 год в сумме 38998010,00 рублей, на 2024 год в сумме 40766700,00 рублей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28" w:firstLine="65"/>
        <w:jc w:val="both"/>
        <w:rPr/>
      </w:pPr>
      <w:r>
        <w:rPr/>
        <w:t>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«Утвердить общий объем межбюджетных трансфертов, предоставляемых бюджетам поселений на 2022 год в сумме 14954580,00 рублей, на 2023 год в сумме 7960179,00 рублей, на 2024 год 3131043,34 рублей в т. ч: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left="928" w:firstLine="65"/>
        <w:jc w:val="both"/>
        <w:rPr/>
      </w:pPr>
      <w:r>
        <w:rPr/>
        <w:t>Дополнить пунктом 32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32.  Установить следующие основания для внесения в 2022 году изменений в показатели сводной бюджетной росписи бюджета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зарезервированных в составе утвержденных пунктом 10 настоящего решения бюджетных ассигнований в объеме 3793172,59 рублей в 2022 году, предусмотренных по подразделу «</w:t>
      </w:r>
      <w:r>
        <w:rPr>
          <w:rFonts w:cs="Times New Roman" w:ascii="Times New Roman" w:hAnsi="Times New Roman"/>
          <w:bCs/>
          <w:sz w:val="28"/>
          <w:szCs w:val="28"/>
        </w:rPr>
        <w:t>«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 Куркинский район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  </w:t>
      </w:r>
      <w:r>
        <w:rPr/>
        <w:t>7)  Пункты 32, 33 считать пунктами 33, 3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  </w:t>
      </w:r>
      <w:r>
        <w:rPr/>
        <w:t>8) Приложения 1,2,5,6,7,8,9,10,15 к решению изложить в  редакции  согласно приложениям  1,2,3,4,5,6,7,8,9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user</cp:lastModifiedBy>
  <cp:lastPrinted>2021-06-02T14:36:00Z</cp:lastPrinted>
  <dcterms:modified xsi:type="dcterms:W3CDTF">2022-05-17T14:56:00Z</dcterms:modified>
  <cp:revision>44</cp:revision>
  <dc:subject/>
  <dc:title>АДМИНИСТРАЦИЯ ТУЛЬСКОЙ ОБЛАСТИ</dc:title>
</cp:coreProperties>
</file>