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111"/>
        <w:jc w:val="right"/>
        <w:outlineLvl w:val="0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представителе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О Куркинский район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от 20.12.2023 г.      №  3-2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РАСЧЕТА НОРМАТИВОВ ДЛЯ</w:t>
      </w:r>
      <w:r>
        <w:rPr>
          <w:szCs w:val="28"/>
        </w:rPr>
        <w:t xml:space="preserve"> </w:t>
      </w:r>
      <w:r>
        <w:rPr>
          <w:b/>
          <w:bCs/>
          <w:szCs w:val="28"/>
        </w:rPr>
        <w:t>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ЕРВИЧНОГО ВОИНСКОГО УЧЕТА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ТЕРРИТОРИЯХ, ГДЕ ОТСУТСТВУЮТ ВОЕННЫЕ КОМИССАРИАТЫ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бъем субвенций, выделяемых бюджету муниципального образования поселений, определяется по форму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омс = Vсуб / H x (Nосвоб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+ Nсовм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x Ki), гд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суб - объем субвенций, выделенных из  бюджета области бюджету муниципального образования Куркинский район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H - количество военно-учетных работников в целом по Куркинскому району (Nосвоб + Nсовм x Ki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Nосвоб – общее количество военно-учетных работников осуществляющих первичный воинский учет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 – общее количество работников, осуществляющих первичный воинский учет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  <w:vertAlign w:val="subscript"/>
        </w:rPr>
      </w:pPr>
      <w:r>
        <w:rPr>
          <w:szCs w:val="28"/>
        </w:rPr>
        <w:t>Nосвоб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военно-учетных работников осуществляющих первичный воинский учет в муниципальном образовании поселений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работников, осуществляющих первичный воинский учет в муниципальном образовании поселений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Ki - средний коэффициент рабочего времени.</w:t>
        <w:tab/>
        <w:tab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4:00Z</dcterms:created>
  <dc:creator>ДЕПФИН</dc:creator>
  <dc:description/>
  <cp:keywords/>
  <dc:language>en-US</dc:language>
  <cp:lastModifiedBy>user</cp:lastModifiedBy>
  <cp:lastPrinted>2018-10-23T11:28:00Z</cp:lastPrinted>
  <dcterms:modified xsi:type="dcterms:W3CDTF">2023-12-21T12:46:00Z</dcterms:modified>
  <cp:revision>20</cp:revision>
  <dc:subject/>
  <dc:title>Приложение 18</dc:title>
</cp:coreProperties>
</file>