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 20 декабря 2023 года                                                                           № 3-3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1.12.2022 г. № 24-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93-ЗТО от 15.12.2023 года «О внесении изменений в Закон Тульской области «О бюджете Тульской области на 2023 год и на плановый период 2024 и 2025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1.12.2022 г. № 24-1  «О бюджете муниципального образования Куркинский район на 2023 год и на плановый период 2024 и 2025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08"/>
          <w:tab w:val="left" w:pos="617" w:leader="none"/>
          <w:tab w:val="left" w:pos="851" w:leader="none"/>
          <w:tab w:val="left" w:pos="1134" w:leader="none"/>
          <w:tab w:val="left" w:pos="1276" w:leader="none"/>
        </w:tabs>
        <w:suppressAutoHyphens w:val="true"/>
        <w:ind w:left="615" w:hanging="615"/>
        <w:jc w:val="both"/>
        <w:rPr/>
      </w:pPr>
      <w:r>
        <w:rPr/>
        <w:t>«1. Утвердить основные характеристики бюджета муниципального образования  Куркинский район (далее бюджет района) на 2023 год: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общий объем доходов бюджета района в сумме 506462794,49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  </w:t>
      </w:r>
      <w:r>
        <w:rPr/>
        <w:t>общий объем расходов бюджета района в сумме 516569642,38 рублей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дефицит бюджета района в сумме 10106847,89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4 и на 2025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/>
        <w:t xml:space="preserve">   </w:t>
      </w:r>
      <w:r>
        <w:rPr/>
        <w:t>общий  объем доходов бюджета района на 2024 год в сумме 480966685,12 рублей и на 2025 год в сумме 499416629,47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ind w:left="0" w:firstLine="426"/>
        <w:jc w:val="both"/>
        <w:rPr/>
      </w:pPr>
      <w:r>
        <w:rPr/>
        <w:t>общий объем расходов бюджета района на 2024 год в сумме 480966685,12 рублей, в том числе условно утвержденные расходы 5000000,00 рублей и на 2025  год в сумме 499416629,47 рублей, в том числе условно утвержденные расходы 10000000,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дефицит бюджета района на 2024 год в сумме 0,00 рублей и на 2025 год в сумме 0,00 рублей.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3) Пункт 7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7. Утвердить объем безвозмездных поступлений в бюджет муниципального образования Куркинский район из областного бюджета в 2023 году в сумме 324878161,27 рублей, в 2024 году в сумме 334807485,12 рублей, в 2025 году в сумме 343845929,47 рублей.»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uppressAutoHyphens w:val="true"/>
        <w:ind w:left="928" w:hanging="77"/>
        <w:jc w:val="both"/>
        <w:rPr/>
      </w:pPr>
      <w:r>
        <w:rPr/>
        <w:t>Абзацы 2, 3 пункта 8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«Учес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 на создание условий для организации досуга и обеспечения жителей поселения услугами организаций культуры на 2023 год в сумме 6427859,71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Учесть в бюджете района межбюджетные трансферты на осуществление части полномочий  по вопросам местного значения из бюджета муниципального образования рабочий поселок Куркино Куркинского района на 2023 год в сумме 83552,39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928" w:hanging="77"/>
        <w:jc w:val="both"/>
        <w:rPr/>
      </w:pPr>
      <w:r>
        <w:rPr/>
        <w:t>Пункт 9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«9. Утвердить общий объем бюджетных ассигнований на исполнение публичных нормативных обязательств на  2023 год  в сумме  1177794,73 рублей; на 2024 год в сумме 1164500,00 рублей и на 2024 год в сумме 1164500,00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928" w:firstLine="65"/>
        <w:jc w:val="both"/>
        <w:rPr/>
      </w:pPr>
      <w:r>
        <w:rPr/>
        <w:t>Пункт 17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>«17. Утвердить объем бюджетных ассигнований дорожного фонда муниципального образования Куркинский район на 2023 год в сумме 40379592,69 рублей, на 2024 год в сумме 42270600,00 рублей, на 2025 год в сумме 44577100,00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928" w:firstLine="65"/>
        <w:jc w:val="both"/>
        <w:rPr/>
      </w:pPr>
      <w:r>
        <w:rPr/>
        <w:t>абзац 2 пункта 20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«Утвердить общий объем межбюджетных трансфертов, предоставляемых бюджетам поселений на 2023 год в сумме 17942962,11 рублей, на 2024 год в сумме 4139160,00 рублей, на 2025 год 5091156,10 рублей в т. ч: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ind w:left="928" w:firstLine="65"/>
        <w:jc w:val="both"/>
        <w:rPr/>
      </w:pPr>
      <w:r>
        <w:rPr/>
        <w:t>Пункт 22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22. Установить, что не использованные  по состоянию на 1 января 2023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,  в течение первых десяти рабочих дней 2023 года.</w:t>
      </w:r>
      <w:r>
        <w:rPr>
          <w:bCs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ind w:left="928" w:firstLine="65"/>
        <w:jc w:val="both"/>
        <w:rPr/>
      </w:pPr>
      <w:r>
        <w:rPr/>
        <w:t>Пункт 26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>«26. Установить объем расходов на обслуживание муниципального внутреннего долга муниципального образования Куркинский район в 2023 году в сумме 397061,65 рублей, в 2024 году в сумме 159800,00 рублей, в 2025 году в сумме 90400,00 рублей.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</w:t>
      </w:r>
      <w:r>
        <w:rPr/>
        <w:t>10) Приложения 1,2,5,6,7,8,9,10,13,15 к решению изложить в  редакции  согласно приложениям  1,2,3,4,5,6,7,8,9,10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user</cp:lastModifiedBy>
  <cp:lastPrinted>2023-12-21T11:32:00Z</cp:lastPrinted>
  <dcterms:modified xsi:type="dcterms:W3CDTF">2023-12-21T12:54:00Z</dcterms:modified>
  <cp:revision>60</cp:revision>
  <dc:subject/>
  <dc:title>АДМИНИСТРАЦИЯ ТУЛЬСКОЙ ОБЛАСТИ</dc:title>
</cp:coreProperties>
</file>