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2 мая 2024 года                                                    № 5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0.12.2023 г. № 3-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22 - ЗТО  от 01.04.2024 года «О внесении изменений в Закон Тульской области «О бюджете Тульской области на 2024 год и на плановый период 2025 и 2026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0.12.2023 г. № 3-2  «О бюджете муниципального образования Куркинский район на 2024 год и на плановый период 2025 и 2026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4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общий объем доходов бюджета района в сумме 582765270,86 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  </w:t>
      </w:r>
      <w:r>
        <w:rPr/>
        <w:t>общий объем расходов бюджета района в сумме 600297153,51 рублей;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 xml:space="preserve">  </w:t>
      </w:r>
      <w:r>
        <w:rPr/>
        <w:t>дефицит бюджета района в сумме 17531882,65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5 и на 2026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/>
        <w:t xml:space="preserve">   </w:t>
      </w:r>
      <w:r>
        <w:rPr/>
        <w:t>общий  объем доходов бюджета района на 2025 год в сумме 511926136,51 рублей и на 2026 год в сумме 424522300,39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0" w:firstLine="426"/>
        <w:jc w:val="both"/>
        <w:rPr/>
      </w:pPr>
      <w:r>
        <w:rPr/>
        <w:t>общий объем расходов бюджета района на 2025 год в сумме 511926136,51 рублей, в том числе условно утвержденные расходы 5500000,00 рублей и на 2026  год в сумме 424522300,39 рублей, в том числе условно утвержденные расходы 10500000,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дефицит бюджета района на 2025 год в сумме 0,00 рублей и на 2026 год в сумме 0,00 рублей.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3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4 году в сумме 423964355,28 рублей, в 2025 году в сумме 356697859,51 рублей, в 2026 году в сумме 261326931,39 рублей.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ind w:left="928" w:hanging="77"/>
        <w:jc w:val="both"/>
        <w:rPr/>
      </w:pPr>
      <w:r>
        <w:rPr/>
        <w:t xml:space="preserve"> </w:t>
      </w:r>
      <w:r>
        <w:rPr/>
        <w:t>Пункт 9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jc w:val="both"/>
        <w:rPr/>
      </w:pPr>
      <w:r>
        <w:rPr/>
        <w:t>«9.  Утвердить общий объем бюджетных ассигнований на исполнение публичных нормативных обязательств на  2024 год  в сумме  1481936,62 рублей; на 2025 год в сумме 1414100,00 рублей и на 2026 год в сумме 14141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ind w:left="851" w:hanging="0"/>
        <w:jc w:val="both"/>
        <w:rPr/>
      </w:pPr>
      <w:r>
        <w:rPr/>
        <w:t>Пункт 17 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>«17. Утвердить объем бюджетных ассигнований дорожного фонда муниципального образования Куркинский район на 2024 год в сумме 49049835,22  рублей, на 2025 год в сумме 47352277,00 рублей, на 2026 год в сумме 49549369,00 рублей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928" w:firstLine="65"/>
        <w:jc w:val="both"/>
        <w:rPr/>
      </w:pPr>
      <w:r>
        <w:rPr/>
        <w:t>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Утвердить общий объем межбюджетных трансфертов, предоставляемых бюджетам поселений на 2024 год в сумме 17575146,00 рублей, на 2025 год в сумме 6575213,00 рублей, на 2026 год 8487670,00 рублей в т. ч: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>7) Приложения 1,2,5,6,7,8,9,10,15 к решению изложить в  редакции  согласно приложениям  1,2,3,4,5,6,7,8,9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user</cp:lastModifiedBy>
  <cp:lastPrinted>2024-05-23T12:09:00Z</cp:lastPrinted>
  <dcterms:modified xsi:type="dcterms:W3CDTF">2024-05-23T09:09:00Z</dcterms:modified>
  <cp:revision>53</cp:revision>
  <dc:subject/>
  <dc:title>АДМИНИСТРАЦИЯ ТУЛЬСКОЙ ОБЛАСТИ</dc:title>
</cp:coreProperties>
</file>