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25 декабря 2024 года                                                                       №  9-8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0.12.2023 г. № 3-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23 - ЗТО  от 19.12.2024 года «О внесении изменений в Закон Тульской области «О бюджете Тульской области на 2024 год и на плановый период 2025 и 2026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0.12.2023 г. № 3-2  «О бюджете муниципального образования Куркинский район на 2024 год и на плановый период 2025 и 2026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4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680275404,29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690475653,32 рублей;</w:t>
      </w:r>
    </w:p>
    <w:p>
      <w:pPr>
        <w:pStyle w:val="Normal"/>
        <w:numPr>
          <w:ilvl w:val="0"/>
          <w:numId w:val="3"/>
        </w:numPr>
        <w:suppressAutoHyphens w:val="true"/>
        <w:ind w:left="360" w:firstLine="360"/>
        <w:jc w:val="both"/>
        <w:rPr/>
      </w:pPr>
      <w:r>
        <w:rPr/>
        <w:t xml:space="preserve">  </w:t>
      </w:r>
      <w:r>
        <w:rPr/>
        <w:t>дефицит бюджета района в сумме 10200249,03 рублей.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5 и на 2026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 объем доходов бюджета района на 2025 год в сумме 511926136,51 рублей и на 2026 год в сумме 424485156,92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360"/>
        <w:jc w:val="both"/>
        <w:rPr/>
      </w:pPr>
      <w:r>
        <w:rPr/>
        <w:t>общий объем расходов бюджета района на 2025 год в сумме 511926136,51 рублей, в том числе условно утвержденные расходы 5500000,00 рублей и на 2026  год в сумме 424485156,92 рублей, в том числе условно утвержденные расходы 105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360"/>
        <w:jc w:val="both"/>
        <w:rPr/>
      </w:pPr>
      <w:r>
        <w:rPr/>
        <w:t>дефицит бюджета района на 2025 год 0,00 рублей и на 2026 год 0,00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4 году в сумме 492921349,35 рублей, в 2025 году в сумме 356697859,51 рублей, в 2026 году в сумме 261289787,92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ind w:left="928" w:hanging="219"/>
        <w:jc w:val="both"/>
        <w:rPr/>
      </w:pPr>
      <w:r>
        <w:rPr/>
        <w:t>Пункт 8 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8. Утверди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на 2024 год в сумме 10636600,00 рублей в соответствии с приложением 4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       </w:t>
      </w:r>
      <w:r>
        <w:rPr/>
        <w:t>Утверди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на 2024 год в сумме 7775382,51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     </w:t>
      </w:r>
      <w:r>
        <w:rPr/>
        <w:t>Утвердить в бюджете района межбюджетные трансферты на осуществление части полномочий  по вопросам местного значения из бюджета муниципального образования рабочий поселок Куркино Куркинского района на 2024 год в сумме 189400,00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     </w:t>
      </w:r>
      <w:r>
        <w:rPr/>
        <w:t xml:space="preserve">Утвердить в бюджете района межбюджетные трансферты из бюджетов поселений на финансирование полномочий по осуществлению внешнего муниципального финансового контроля на 2024 год  в сумме 71379,74 рублей.»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ind w:left="928" w:hanging="77"/>
        <w:jc w:val="both"/>
        <w:rPr/>
      </w:pPr>
      <w:r>
        <w:rPr/>
        <w:t>Пункт 9 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9. Утвердить общий объем бюджетных ассигнований на исполнение публичных нормативных обязательств на  2024 год  в сумме  1355717,57 рублей; на 2025 год в сумме 1414100,00 рублей и на 2026 год в сумме 14141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928" w:hanging="77"/>
        <w:jc w:val="both"/>
        <w:rPr/>
      </w:pPr>
      <w:r>
        <w:rPr/>
        <w:t xml:space="preserve"> </w:t>
      </w:r>
      <w:r>
        <w:rPr/>
        <w:t>Абзац 1пункта 16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16. Предусмотреть в составе расходов бюджета района резервный фонд Администрации муниципального образования  Куркинский район на 2024 год  в сумме  142000,00  рублей, на  2025 год в сумме 200000,00  рублей, на 2026 год в сумме 200000,00 рублей, в том числе на проведение аварийно-восстановительных работ  и иных мероприятий  связанных с ликвидацией последствий стихийных бедствий и других чрезвычайных ситуаций на 2024 год  в сумме  142000,00  рублей, на  2025 год в сумме 200000,00  рублей, на 2026 год в сумме 2000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ind w:left="928" w:hanging="77"/>
        <w:jc w:val="both"/>
        <w:rPr/>
      </w:pPr>
      <w:r>
        <w:rPr/>
        <w:t xml:space="preserve">  </w:t>
      </w: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Утвердить общий объем межбюджетных трансфертов, предоставляемых бюджетам поселений на 2024 год в сумме 23913818,88 рублей, на 2025 год в сумме 6575213,00 рублей, на 2026 год 8487670,00 рублей в т. ч: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8) Пункт 26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>«26. Установить объем расходов на обслуживание муниципального внутреннего долга муниципального образования Куркинский район в 2024 году в сумме 904762,29 рублей, в 2025 году в сумме 779719,18 рублей, в 2026 году в сумме 615753,42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9) Приложения 1,2,4,5,6,7,8,9,10,13,15 к решению изложить в  редакции  согласно приложениям  1,2,3,4,5,6,7,8,9,10,11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user</cp:lastModifiedBy>
  <cp:lastPrinted>2024-12-26T10:38:00Z</cp:lastPrinted>
  <dcterms:modified xsi:type="dcterms:W3CDTF">2024-12-26T07:39:00Z</dcterms:modified>
  <cp:revision>79</cp:revision>
  <dc:subject/>
  <dc:title>АДМИНИСТРАЦИЯ ТУЛЬСКОЙ ОБЛАСТИ</dc:title>
</cp:coreProperties>
</file>