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представителей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ркинский район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                №  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кинский район за 2023 год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Бюджет муниципального образования  Куркинский район на 2023 год был утвержден решением Собрания  представителей муниципального образования Куркинский район от 21.12.2022 г. № 24-1 по  доходам в сумме 454400588,79</w:t>
      </w:r>
      <w:r>
        <w:rPr/>
        <w:t xml:space="preserve"> </w:t>
      </w:r>
      <w:r>
        <w:rPr>
          <w:bCs/>
          <w:sz w:val="28"/>
          <w:szCs w:val="28"/>
        </w:rPr>
        <w:t xml:space="preserve"> рублей и расходам в сумме 462700588,79</w:t>
      </w:r>
      <w:r>
        <w:rPr/>
        <w:t xml:space="preserve"> 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, дефицит в сумме 8300000,00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течение 2023 года проводилось два уточнения бюджета муниципального образования Куркинский район, и окончательно сумма доходов составила 506462794,49</w:t>
      </w:r>
      <w:r>
        <w:rPr/>
        <w:t xml:space="preserve"> </w:t>
      </w:r>
      <w:r>
        <w:rPr>
          <w:bCs/>
          <w:sz w:val="28"/>
          <w:szCs w:val="28"/>
        </w:rPr>
        <w:t>рублей, сумма расходов 516569642,38</w:t>
      </w:r>
      <w:r>
        <w:rPr/>
        <w:t xml:space="preserve"> </w:t>
      </w:r>
      <w:r>
        <w:rPr>
          <w:sz w:val="28"/>
          <w:szCs w:val="28"/>
        </w:rPr>
        <w:t>рублей</w:t>
      </w:r>
      <w:r>
        <w:rPr>
          <w:bCs/>
          <w:sz w:val="28"/>
          <w:szCs w:val="28"/>
        </w:rPr>
        <w:t>, дефицит 10106847,89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овые и неналоговые доходы бюджета МО Куркинский район в 2023 году первоначально запланированы в сумме 138302607,69 рублей, уточнение проведено на сумму до 144104298,29 рублей, фактическое поступление составило 147373232,97 рублей или 106,6% к первоначально ожидаемым суммам (+9070625,28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ым доходным источником является НДФЛ и составляет 40,9% от общего объема поступлений, при первоначальном плане 60443600,00 рублей поступило 60319844,14 рублей (99,8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и на товары (работы, услуги), реализуемые на территории Российской Федерации (акцизы) при первоначальном плане 39270800,00 рублей исполнены на 116,4% (45710523,23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лог, взимаемый по упрощенной системе налогообложения при первоначальном плане 4714300,00 рублей, исполнение за год составило 7933167,92 рублей. Исполнение 168,3%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диный налог на вмененный доход при первоначальном плане 0,00 рублей(отменен с 01.01.2021года), фактически исполнен в объеме 5564,14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Единый с/х налог при плане 1300000,00 рублей фактически исполнен в объеме 1655223,31. Исполнение 127,3%.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 при плане 1300000,00 рублей фактически исполнен в объеме 483899,01 рублей(37,2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 на имущество организаций при первоначальном плане в объеме 11130700,00 рублей поступил в бюджет в объеме 9939551,14рублей (89,3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осударственная пошлина при плане 877200,00 рублей поступило в сумме 890957,82 рублей (101,6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использования (аренда) имущества при плане 6737200,00 рублей поступили в сумме 5823497,00 рублей (86,4 %) в т. ч. аренда земельных участков 4954616,62 рублей, аренда имущества 868880,38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латежи при пользовании природными ресурсами при плане 332300,00 рублей поступили в объеме 378946,99 рублей. </w:t>
      </w:r>
      <w:bookmarkStart w:id="0" w:name="_Hlk157527045"/>
      <w:r>
        <w:rPr>
          <w:bCs/>
          <w:sz w:val="28"/>
          <w:szCs w:val="28"/>
        </w:rPr>
        <w:t xml:space="preserve">Исполнение 114,3%.    </w:t>
      </w:r>
      <w:bookmarkEnd w:id="0"/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оходы от продажи материальных и нематериальных активов при плане 2249000,00 рублей составили 3583762,89 рублей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муниципальной собственности 337000,00 рублей, доходы от продажи земельных участков 2997511,30 рублей, доходы от платы за увеличение площади земельных участков 249251,59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платных услуг (родительская плата в д/садах, услуги учреждений культуры, возмещение коммунальных платежей) при плане 9750000,00 рублей составили 10399208,37 рублей  (106,7 %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Штрафы, санкции, возмещение ущерба поступили в бюджет МО Куркинский район на сумму 198253,28 рублей при первоначальном плане 140000,00 рублей. Исполнение 141,6%.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чие неналоговые доходы, зачисляемые в бюджеты муниципальных районов   составили 50833,64 рублей(в том числе инициативные платежи  по объекту спортивной площадки с.Кресты и ремонт подъезда ул.Спортивная,д.18 по инициативному проекту «Народный бюджет» 59110,00 рублей и уточнение невыясненных поступлений за 2022 год -8276,36 рублей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 в 2023 году поступили в объеме 361602143,33 рублей при первоначальном плане 286087941,10 рублей  (126,4 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. ч.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отация при первоначальном плане 44846183,28 рублей поступила в размере 67487574,79 рублей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венции при первоначальном плане 166641984,97 рублей поступили в объеме 171109803,81 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сидии на начало года планировались в объеме 60518303,68 рублей, поступили в объеме 76584406,21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ежбюджетные трансферты на начало года планировалось в объеме 14081469,17 рублей, поступили в объеме 15494268,52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езвозмездные перечисления от организаций и физических лиц (спонсорская помощь на софинансирование проектов комплексного развития сельских территорий, на ремонт мостового сооружения, для учреждений образования и культуры) –  30926090,00 рублей.</w:t>
      </w:r>
    </w:p>
    <w:p>
      <w:pPr>
        <w:sectPr>
          <w:type w:val="nextPage"/>
          <w:pgSz w:w="11906" w:h="16838"/>
          <w:pgMar w:left="1134" w:right="707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/>
      </w:pPr>
      <w:r>
        <w:rPr/>
        <w:tab/>
      </w:r>
    </w:p>
    <w:tbl>
      <w:tblPr>
        <w:tblW w:w="14884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985"/>
        <w:gridCol w:w="1984"/>
        <w:gridCol w:w="1985"/>
      </w:tblGrid>
      <w:tr>
        <w:trPr>
          <w:trHeight w:val="435" w:hRule="atLeast"/>
        </w:trPr>
        <w:tc>
          <w:tcPr>
            <w:tcW w:w="8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ступило с начала года</w:t>
            </w:r>
          </w:p>
        </w:tc>
      </w:tr>
      <w:tr>
        <w:trPr>
          <w:trHeight w:val="792" w:hRule="atLeast"/>
        </w:trPr>
        <w:tc>
          <w:tcPr>
            <w:tcW w:w="8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 2023 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точнено     2023 г. 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49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49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84952</w:t>
            </w:r>
          </w:p>
        </w:tc>
      </w:tr>
      <w:tr>
        <w:trPr>
          <w:trHeight w:val="643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0453,4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7489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7489,68</w:t>
            </w:r>
          </w:p>
        </w:tc>
      </w:tr>
      <w:tr>
        <w:trPr>
          <w:trHeight w:val="372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777,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5133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75133,11</w:t>
            </w:r>
          </w:p>
        </w:tc>
      </w:tr>
      <w:tr>
        <w:trPr>
          <w:trHeight w:val="46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4 846 183,2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7 487 574,7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7 487 574,79 </w:t>
            </w:r>
          </w:p>
        </w:tc>
      </w:tr>
      <w:tr>
        <w:trPr>
          <w:trHeight w:val="9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рганизацию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9 466,29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 735,5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5 735,50 </w:t>
            </w:r>
          </w:p>
        </w:tc>
      </w:tr>
      <w:tr>
        <w:trPr>
          <w:trHeight w:val="1441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(городских округов) из бюджета Тульской области на устранение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901 505,0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901 505,01 </w:t>
            </w:r>
          </w:p>
        </w:tc>
      </w:tr>
      <w:tr>
        <w:trPr>
          <w:trHeight w:val="123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а Тульской области бюджетам  муниципальных образований Тульской области в целях проведения конкурсов "Активный сельский староста", "Активный руководитель территориального обществен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2 0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2 000,00 </w:t>
            </w:r>
          </w:p>
        </w:tc>
      </w:tr>
      <w:tr>
        <w:trPr>
          <w:trHeight w:val="1437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372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201 3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195 357,66 </w:t>
            </w:r>
          </w:p>
        </w:tc>
      </w:tr>
      <w:tr>
        <w:trPr>
          <w:trHeight w:val="94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 000,00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9 578,48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9 578,48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9 576,46 </w:t>
            </w:r>
          </w:p>
        </w:tc>
      </w:tr>
      <w:tr>
        <w:trPr>
          <w:trHeight w:val="90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0224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1412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0093,89</w:t>
            </w:r>
          </w:p>
        </w:tc>
      </w:tr>
      <w:tr>
        <w:trPr>
          <w:trHeight w:val="40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МБТ 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 081 469,1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 621 531,0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 494 268,52 </w:t>
            </w:r>
          </w:p>
        </w:tc>
      </w:tr>
      <w:tr>
        <w:trPr>
          <w:trHeight w:val="28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для 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3 291 818,49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8 598 390,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8 589 377,45 </w:t>
            </w:r>
          </w:p>
        </w:tc>
      </w:tr>
      <w:tr>
        <w:trPr>
          <w:trHeight w:val="828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для осуществления государственных полномочий по расчету и предоставлению дотаций на выравнивание бюджетной обеспеченности поселений за счет средств бюджет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55 367,7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55 367,7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52 603,63 </w:t>
            </w:r>
          </w:p>
        </w:tc>
      </w:tr>
      <w:tr>
        <w:trPr>
          <w:trHeight w:val="9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для осуществления отдельных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2 286,9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2 286,9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2 286,93 </w:t>
            </w:r>
          </w:p>
        </w:tc>
      </w:tr>
      <w:tr>
        <w:trPr>
          <w:trHeight w:val="6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для осуществления отдельных государственных полномочий по созданию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 048,13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6 048,1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5 624,13 </w:t>
            </w:r>
          </w:p>
        </w:tc>
      </w:tr>
      <w:tr>
        <w:trPr>
          <w:trHeight w:val="6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15 737,7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40 095,2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40 095,29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5,8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5,8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95,81 </w:t>
            </w:r>
          </w:p>
        </w:tc>
      </w:tr>
      <w:tr>
        <w:trPr>
          <w:trHeight w:val="12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ередаваемые бюджетам муниципальных районов Тульской области из бюджета области для осуществления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258,6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258,6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 258,62 </w:t>
            </w:r>
          </w:p>
        </w:tc>
      </w:tr>
      <w:tr>
        <w:trPr>
          <w:trHeight w:val="126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ередаваемые бюджетам муниципальных районов и городских округов Тульской области из бюджета Тульской области для осуществления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872,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143,8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3 086,28 </w:t>
            </w:r>
          </w:p>
        </w:tc>
      </w:tr>
      <w:tr>
        <w:trPr>
          <w:trHeight w:val="124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Тульской области для осуществления государственных полномочий по организации на территории Тульской области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2 042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2 042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5 902,00 </w:t>
            </w:r>
          </w:p>
        </w:tc>
      </w:tr>
      <w:tr>
        <w:trPr>
          <w:trHeight w:val="1695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в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1 788,48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9 398,04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673 580,27 </w:t>
            </w:r>
          </w:p>
        </w:tc>
      </w:tr>
      <w:tr>
        <w:trPr>
          <w:trHeight w:val="1832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2 465,04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2 465,04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3 275,47 </w:t>
            </w:r>
          </w:p>
        </w:tc>
      </w:tr>
      <w:tr>
        <w:trPr>
          <w:trHeight w:val="156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 074,1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 074,1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8 074,12 </w:t>
            </w:r>
          </w:p>
        </w:tc>
      </w:tr>
      <w:tr>
        <w:trPr>
          <w:trHeight w:val="1399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380,72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920,7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920,72 </w:t>
            </w:r>
          </w:p>
        </w:tc>
      </w:tr>
      <w:tr>
        <w:trPr>
          <w:trHeight w:val="1122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Тульской области из бюджета области для осуществления государственного полномочия по предоставлению путевок в санаторно-оздоровительные детские лагеря отдельным категориям гражда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92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6,0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6,03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области из бюджета области для осуществления государственных полномочий по предоставлению мер социальной поддержки педагогическим и иным работник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836 745,5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151 403,7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122 416,09 </w:t>
            </w:r>
          </w:p>
        </w:tc>
      </w:tr>
      <w:tr>
        <w:trPr>
          <w:trHeight w:val="2546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для осуществления государственного полномочия по финансовому обеспечению органов местного самоуправления округов и районов, органов местного самоуправления муниципальных районов и органов местного самоуправления городских и сельских поселений по предоставлению мер социальной поддержки работникам муниципальных библиотек, муниципальных музеев и их филиалов, а также государственного полномочия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2 683,7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1 422,4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1 422,36 </w:t>
            </w:r>
          </w:p>
        </w:tc>
      </w:tr>
      <w:tr>
        <w:trPr>
          <w:trHeight w:val="2809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для осуществления государственного полномочия по финансовому обеспечению реализации  дополнительной меры социальной поддержки, предоставляемой отдельным категориям граждан в виде  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105 «О предоставлении дополнительных мер социальной поддержки отдельным категориям граждан»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394,0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9 394,08 </w:t>
            </w:r>
          </w:p>
        </w:tc>
      </w:tr>
      <w:tr>
        <w:trPr>
          <w:trHeight w:val="2268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на о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 в соответствии с указом Губернатора Тульской области от 12 октября 2022 года №105 "О предоставлении дополнительных мер социальной поддержки отдельным категориям гражда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1 070,0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8 825,33 </w:t>
            </w:r>
          </w:p>
        </w:tc>
      </w:tr>
      <w:tr>
        <w:trPr>
          <w:trHeight w:val="186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местным бюджетам из бюджета Тульской области на осуществление государственных полномочий по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и иным работникам муниципальных образовательных организаций в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 329,2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0 329,20 </w:t>
            </w:r>
          </w:p>
        </w:tc>
      </w:tr>
      <w:tr>
        <w:trPr>
          <w:trHeight w:val="495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66 641 984,97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71 396 441,7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71 109 803,81 </w:t>
            </w:r>
          </w:p>
        </w:tc>
      </w:tr>
      <w:tr>
        <w:trPr>
          <w:trHeight w:val="60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6 675,5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5 817,08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15 817,08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Тульской области из бюджета Тульской области для организации и осуществления мероприятий по работе с детьми и молодежью Туль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000,0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0 000,00 </w:t>
            </w:r>
          </w:p>
        </w:tc>
      </w:tr>
      <w:tr>
        <w:trPr>
          <w:trHeight w:val="603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Тульской области на реализацию мероприятий по комплексной борьбе с борщевиком Сосновск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7 523,5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530,16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530,16 </w:t>
            </w:r>
          </w:p>
        </w:tc>
      </w:tr>
      <w:tr>
        <w:trPr>
          <w:trHeight w:val="140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из бюджета Тульской области на оказание поддержки граждан и их объединений, участвующих в охране общественного порядка, источником финансового обеспечения которых являются бюджетные ассигнования резервного фонда Правительств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850,1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 850,12 </w:t>
            </w:r>
          </w:p>
        </w:tc>
      </w:tr>
      <w:tr>
        <w:trPr>
          <w:trHeight w:val="94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из бюджета Тульской области на оказание поддержки граждан и их объединений, участвующих в охране общественного поряд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208,7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1 208,70 </w:t>
            </w:r>
          </w:p>
        </w:tc>
      </w:tr>
      <w:tr>
        <w:trPr>
          <w:trHeight w:val="127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(городских округов) на реализацию проектов комплексного развития сельских территорий, источником финансового обеспечения которых являются бюджетные ассигнования из резервного фонда Правительства Туль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723 428,42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723 428,42 </w:t>
            </w:r>
          </w:p>
        </w:tc>
      </w:tr>
      <w:tr>
        <w:trPr>
          <w:trHeight w:val="93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из бюджета Тульской области бюджетам муниципальных образований Тульской области на 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85 2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65 495,5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59 703,97 </w:t>
            </w:r>
          </w:p>
        </w:tc>
      </w:tr>
      <w:tr>
        <w:trPr>
          <w:trHeight w:val="123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государственную поддержку отрасли культуры (Федеральный проект "Сохранение культурного и исторического наследия") (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 120,4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 120,41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5 120,41 </w:t>
            </w:r>
          </w:p>
        </w:tc>
      </w:tr>
      <w:tr>
        <w:trPr>
          <w:trHeight w:val="6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0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000,00 </w:t>
            </w:r>
          </w:p>
        </w:tc>
      </w:tr>
      <w:tr>
        <w:trPr>
          <w:trHeight w:val="9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81 407,3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451 757,1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157 929,26 </w:t>
            </w:r>
          </w:p>
        </w:tc>
      </w:tr>
      <w:tr>
        <w:trPr>
          <w:trHeight w:val="1837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90 513,12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05 481,36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205 481,36 </w:t>
            </w:r>
          </w:p>
        </w:tc>
      </w:tr>
      <w:tr>
        <w:trPr>
          <w:trHeight w:val="330" w:hRule="atLeast"/>
        </w:trPr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7 915,54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7 915,54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47 915,54 </w:t>
            </w:r>
          </w:p>
        </w:tc>
      </w:tr>
      <w:tr>
        <w:trPr>
          <w:trHeight w:val="1502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 (Реализованы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29 377,6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29 377,67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729 377,67 </w:t>
            </w:r>
          </w:p>
        </w:tc>
      </w:tr>
      <w:tr>
        <w:trPr>
          <w:trHeight w:val="124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ы комплексного развития молодежной политики в регионах Российской Федерации "Регион для молодых" (Реализация программы комплексного развития молодежной политики в регионах Российской Федерации "Регион для молодых"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0 000,0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0 000,00 </w:t>
            </w:r>
          </w:p>
        </w:tc>
      </w:tr>
      <w:tr>
        <w:trPr>
          <w:trHeight w:val="30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род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87 570,57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1 868,25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1 868,25 </w:t>
            </w:r>
          </w:p>
        </w:tc>
      </w:tr>
      <w:tr>
        <w:trPr>
          <w:trHeight w:val="915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субсидии бюджетам муниципальных районов (городских округов) на реализацию проектов комплексного развития сельских территор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3 204 000,0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023 175,3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 023 175,27 </w:t>
            </w:r>
          </w:p>
        </w:tc>
      </w:tr>
      <w:tr>
        <w:trPr>
          <w:trHeight w:val="450" w:hRule="atLeast"/>
        </w:trPr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60 518 303,68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6 884 025,79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6 584 406,21 </w:t>
            </w:r>
          </w:p>
        </w:tc>
      </w:tr>
      <w:tr>
        <w:trPr>
          <w:trHeight w:val="450" w:hRule="atLeast"/>
        </w:trPr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86 087 941,10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31 389 573,37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30 676 053,33 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42" w:right="426" w:gutter="0" w:header="0" w:top="709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асходы бюджета муниципального образования Куркинский район за 2023 год проведены в сумме 512106612,64 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се расходы производились в соответствии с решением Собрания представителей муниципального образования Куркинский район о бюджете и в соответствии с бюджетной росписью расходов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з бюджета муниципального образования Куркинский район было выплачено за счет собственных средств, средств спонсоров и дотации из областного бюджета 254501,9 тыс. руб.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22"/>
      </w:tblGrid>
      <w:tr>
        <w:trPr>
          <w:trHeight w:val="38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037,4 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с начислениями</w:t>
            </w:r>
          </w:p>
        </w:tc>
      </w:tr>
      <w:tr>
        <w:trPr>
          <w:trHeight w:val="42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8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ые расходы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67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39,7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язь </w:t>
            </w:r>
          </w:p>
        </w:tc>
      </w:tr>
      <w:tr>
        <w:trPr>
          <w:trHeight w:val="35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151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ублично-нормативные обязательства</w:t>
            </w:r>
          </w:p>
        </w:tc>
      </w:tr>
      <w:tr>
        <w:trPr>
          <w:trHeight w:val="287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36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з школьников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530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, медикаменты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804,0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а и спорт, молодежная политик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,9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</w:tr>
      <w:tr>
        <w:trPr>
          <w:trHeight w:val="3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33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ый фонд</w:t>
            </w:r>
          </w:p>
        </w:tc>
      </w:tr>
      <w:tr>
        <w:trPr>
          <w:trHeight w:val="386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0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 поселениям</w:t>
            </w:r>
          </w:p>
        </w:tc>
      </w:tr>
      <w:tr>
        <w:trPr>
          <w:trHeight w:val="383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36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</w:t>
            </w:r>
          </w:p>
        </w:tc>
      </w:tr>
      <w:tr>
        <w:trPr>
          <w:trHeight w:val="344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6,8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мероприятий по обеспечению жильем молодых семей</w:t>
            </w:r>
          </w:p>
        </w:tc>
      </w:tr>
      <w:tr>
        <w:trPr>
          <w:trHeight w:val="35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12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укрепление МТБ образовательных   организаций</w:t>
            </w:r>
          </w:p>
        </w:tc>
      </w:tr>
      <w:tr>
        <w:trPr>
          <w:trHeight w:val="41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0573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обеспечение комплексного развития сельских территорий (ФОК)</w:t>
            </w:r>
          </w:p>
        </w:tc>
      </w:tr>
      <w:tr>
        <w:trPr>
          <w:trHeight w:val="62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30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поддержку отрасли культуры (модернизация библиотек в части комплектования книжных фондов)</w:t>
            </w:r>
          </w:p>
        </w:tc>
      </w:tr>
      <w:tr>
        <w:trPr>
          <w:trHeight w:val="34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64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рганизация бесплатного горячего питания</w:t>
            </w:r>
          </w:p>
        </w:tc>
      </w:tr>
      <w:tr>
        <w:trPr>
          <w:trHeight w:val="36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оснащение  (обновление МТБ) оборудованием</w:t>
            </w:r>
          </w:p>
        </w:tc>
      </w:tr>
      <w:tr>
        <w:trPr>
          <w:trHeight w:val="425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55,7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реализацию программ формирования современной городской среды</w:t>
            </w:r>
          </w:p>
        </w:tc>
      </w:tr>
      <w:tr>
        <w:trPr>
          <w:trHeight w:val="430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22,4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финансирование на укрепление МТБ домов культуры до 50 тыс. чел.</w:t>
            </w:r>
          </w:p>
        </w:tc>
      </w:tr>
      <w:tr>
        <w:trPr>
          <w:trHeight w:val="422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по борьбе с борщевиком Сосновского 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55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оздоровительной компании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5,6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по работе с детьми и молодежью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«Регион для молодых»</w:t>
            </w:r>
          </w:p>
        </w:tc>
      </w:tr>
      <w:tr>
        <w:trPr>
          <w:trHeight w:val="429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 на реализацию проекта «Народный бюджет»</w:t>
            </w:r>
          </w:p>
        </w:tc>
      </w:tr>
      <w:tr>
        <w:trPr>
          <w:trHeight w:val="870" w:hRule="atLeast"/>
        </w:trPr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84,1</w:t>
            </w:r>
          </w:p>
        </w:tc>
        <w:tc>
          <w:tcPr>
            <w:tcW w:w="922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содержание имущества, прочие услуги, ГСМ, прочие расходы. 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3 году в МО Куркинский район реализовано 17 муниципальных программ.</w:t>
      </w:r>
    </w:p>
    <w:p>
      <w:pPr>
        <w:pStyle w:val="Normal"/>
        <w:tabs>
          <w:tab w:val="clear" w:pos="708"/>
          <w:tab w:val="left" w:pos="904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(тыс. руб.)</w:t>
      </w:r>
    </w:p>
    <w:tbl>
      <w:tblPr>
        <w:tblW w:w="1106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277"/>
        <w:gridCol w:w="1276"/>
        <w:gridCol w:w="995"/>
      </w:tblGrid>
      <w:tr>
        <w:trPr>
          <w:trHeight w:val="300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2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81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образования в муниципальном образовании Куркинский район"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229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969,3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836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культуры и туризм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6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63,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Повышение эффективности реализации молодежной политики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лучшение демографической ситуации и поддержка семей, воспитывающих детей,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6,7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Комплексное развитие сельских территорий и развитие сельского хозяйства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64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Обеспечение доступным и комфортным жильем и качественными услугами жилищно-коммунального хозяйства населения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Энергоэффективность муниципального образования Куркинский район 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7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33,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83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малого и среднего предпринимательств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0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,0 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24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правление муниципальными финансами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9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1119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Повышение общественной безопасности населения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Защита населения и территорий муниципального образования Куркинский район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3,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850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Управление муниципальным имуществом и земельными ресурсами муниципального образования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75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Информационная политика в муниципальном образовании Куркинский район"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,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Формирование современной городской среды в муниципальном образовании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2,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в муниципальном образовании        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муниципального образования Куркинский район "Развитие физической культуры и спорта в муниципальном  образовании Куркинский район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320,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282,4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8"/>
          <w:szCs w:val="28"/>
        </w:rPr>
        <w:t>Во исполнении Указа №597 от 7 мая 2012 года об увеличении заработной платы отдельных категорий работников были в полном объеме достигнуты установленные показатели средней заработной платы работников муниципальных учреждений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педагогические работники дополнительного образования 45864,58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учреждений культуры 45282,81 рублей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Кредиторская задолженность</w:t>
      </w:r>
      <w:r>
        <w:rPr>
          <w:bCs/>
          <w:sz w:val="28"/>
          <w:szCs w:val="28"/>
        </w:rPr>
        <w:t xml:space="preserve"> по муниципальному образованию Куркинский район на конец 2023 года отсутствует.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долг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лг на 01 января 2024 года составил 19500,0 тыс.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ервный фонд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редства резервного фонда на </w:t>
      </w:r>
      <w:r>
        <w:rPr>
          <w:sz w:val="28"/>
          <w:szCs w:val="28"/>
        </w:rPr>
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bCs/>
          <w:sz w:val="28"/>
          <w:szCs w:val="28"/>
        </w:rPr>
        <w:t xml:space="preserve"> в 2023 году не выделялись.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исленность муниципальных и немуниципальных служащих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оответствии с постановлением правительства Тульской области № 538 от 14.11.2017 г. «Об утверждении нормативов 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 утверждено для муниципального образования Куркинский район 34,15 единиц муниципальных служащих и лиц, замещающих муниципальные должности, по утвержденному штатному расписанию их количество равно 33,65 единиц, что в пределах утвержденного норматива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оме того 27 единиц служащих замещают должности не отнесенные к должностям муниципальной службы и переведенных на новые системы оплаты труд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Е.М. Подкопа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fin07</cp:lastModifiedBy>
  <cp:lastPrinted>2024-01-25T14:23:00Z</cp:lastPrinted>
  <dcterms:modified xsi:type="dcterms:W3CDTF">2024-02-02T06:32:00Z</dcterms:modified>
  <cp:revision>542</cp:revision>
  <dc:subject/>
  <dc:title> </dc:title>
</cp:coreProperties>
</file>