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/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2.05.2024 г.  № 5-5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23 год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Бюджет муниципального образования  Куркинский район на 2023 год был утвержден решением Собрания  представителей муниципального образования Куркинский район от 21.12.2022 г. № 24-1 по  доходам в сумме 454400588,79</w:t>
      </w:r>
      <w:r>
        <w:rPr/>
        <w:t xml:space="preserve"> </w:t>
      </w:r>
      <w:r>
        <w:rPr>
          <w:bCs/>
          <w:sz w:val="28"/>
          <w:szCs w:val="28"/>
        </w:rPr>
        <w:t xml:space="preserve"> рублей и расходам в сумме 462700588,79</w:t>
      </w:r>
      <w:r>
        <w:rPr/>
        <w:t xml:space="preserve"> 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, дефицит в сумме 8300000,00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течение 2023 года проводилось два уточнения бюджета муниципального образования Куркинский район, и окончательно сумма доходов составила 506462794,49</w:t>
      </w:r>
      <w:r>
        <w:rPr/>
        <w:t xml:space="preserve"> </w:t>
      </w:r>
      <w:r>
        <w:rPr>
          <w:bCs/>
          <w:sz w:val="28"/>
          <w:szCs w:val="28"/>
        </w:rPr>
        <w:t>рублей, сумма расходов 516569642,38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, дефицит 10106847,89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23 году первоначально запланированы в сумме 138302607,69 рублей, уточнение проведено на сумму до 144104298,29 рублей, фактическое поступление составило 147373232,97 рублей или 106,6% к первоначально ожидаемым суммам (+9070625,28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40,9% от общего объема поступлений, при первоначальном плане 60443600,00 рублей поступило 60319844,14 рублей (99,8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39270800,00 рублей исполнены на 116,4% (45710523,23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4714300,00 рублей, исполнение за год составило 7933167,92 рублей. Исполнение 168,3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0,00 рублей(отменен с 01.01.2021года), фактически исполнен в объеме 5564,14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Единый с/х налог при плане 1300000,00 рублей фактически исполнен в объеме 1655223,31. Исполнение 127,3%.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при плане 1300000,00 рублей фактически исполнен в объеме 483899,01 рублей(37,2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11130700,00 рублей поступил в бюджет в объеме 9939551,14рублей (89,3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877200,00 рублей поступило в сумме 890957,82 рублей (101,6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6737200,00 рублей поступили в сумме 5823497,00 рублей (86,4 %) в т. ч. аренда земельных участков 4954616,62 рублей, аренда имущества 868880,38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латежи при пользовании природными ресурсами при плане 332300,00 рублей поступили в объеме 378946,99 рублей. </w:t>
      </w:r>
      <w:bookmarkStart w:id="0" w:name="_Hlk157527045"/>
      <w:r>
        <w:rPr>
          <w:bCs/>
          <w:sz w:val="28"/>
          <w:szCs w:val="28"/>
        </w:rPr>
        <w:t xml:space="preserve">Исполнение 114,3%.    </w:t>
      </w:r>
      <w:bookmarkEnd w:id="0"/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2249000,00 рублей составили 3583762,89 рублей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337000,00 рублей, доходы от продажи земельных участков 2997511,30 рублей, доходы от платы за увеличение площади земельных участков 249251,59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, возмещение коммунальных платежей) при плане 9750000,00 рублей составили 10399208,37 рублей  (106,7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Штрафы, санкции, возмещение ущерба поступили в бюджет МО Куркинский район на сумму 198253,28 рублей при первоначальном плане 140000,00 рублей. Исполнение 141,6%.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чие неналоговые доходы, зачисляемые в бюджеты муниципальных районов   составили 50833,64 рублей(в том числе инициативные платежи  по объекту спортивной площадки с.Кресты и ремонт подъезда ул.Спортивная,д.18 по инициативному проекту «Народный бюджет» 59110,00 рублей и уточнение невыясненных поступлений за 2022 год -8276,36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23 году поступили в объеме 361602143,33 рублей при первоначальном плане 286087941,10 рублей  (126,4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44846183,28 рублей поступила в размере 67487574,79 рублей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венции при первоначальном плане 166641984,97 рублей поступили в объеме 171109803,81 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60518303,68 рублей, поступили в объеме 76584406,21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жбюджетные трансферты на начало года планировалось в объеме 14081469,17 рублей, поступили в объеме 15494268,52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езвозмездные перечисления от организаций и физических лиц (спонсорская помощь на софинансирование проектов комплексного развития сельских территорий, на ремонт мостового сооружения, для учреждений образования и культуры) –  30926090,00 рублей.</w:t>
      </w:r>
    </w:p>
    <w:p>
      <w:pPr>
        <w:sectPr>
          <w:type w:val="nextPage"/>
          <w:pgSz w:w="11906" w:h="16838"/>
          <w:pgMar w:left="1134" w:right="70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4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842"/>
        <w:gridCol w:w="1701"/>
        <w:gridCol w:w="1560"/>
      </w:tblGrid>
      <w:tr>
        <w:trPr>
          <w:trHeight w:val="435" w:hRule="atLeast"/>
        </w:trPr>
        <w:tc>
          <w:tcPr>
            <w:tcW w:w="9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упило с начала года</w:t>
            </w:r>
          </w:p>
        </w:tc>
      </w:tr>
      <w:tr>
        <w:trPr>
          <w:trHeight w:val="619" w:hRule="atLeast"/>
        </w:trPr>
        <w:tc>
          <w:tcPr>
            <w:tcW w:w="9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2023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точнено     2023 г. 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</w:t>
            </w:r>
          </w:p>
        </w:tc>
      </w:tr>
      <w:tr>
        <w:trPr>
          <w:trHeight w:val="643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045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7489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7489,68</w:t>
            </w:r>
          </w:p>
        </w:tc>
      </w:tr>
      <w:tr>
        <w:trPr>
          <w:trHeight w:val="372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77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5133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5133,11</w:t>
            </w:r>
          </w:p>
        </w:tc>
      </w:tr>
      <w:tr>
        <w:trPr>
          <w:trHeight w:val="378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4 846 183,2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7 487 574,7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7 487 574,79 </w:t>
            </w:r>
          </w:p>
        </w:tc>
      </w:tr>
      <w:tr>
        <w:trPr>
          <w:trHeight w:val="552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466,2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735,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735,50 </w:t>
            </w:r>
          </w:p>
        </w:tc>
      </w:tr>
      <w:tr>
        <w:trPr>
          <w:trHeight w:val="990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(городских округов) из бюджета Тульской области на 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01 505,0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01 505,01 </w:t>
            </w:r>
          </w:p>
        </w:tc>
      </w:tr>
      <w:tr>
        <w:trPr>
          <w:trHeight w:val="73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а Тульской области бюджетам  муниципальных образований Тульской области в целях проведения конкурсов "Активный сельский староста", "Активный руководитель территориального обществен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000,00 </w:t>
            </w:r>
          </w:p>
        </w:tc>
      </w:tr>
      <w:tr>
        <w:trPr>
          <w:trHeight w:val="143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372 2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201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95 357,66 </w:t>
            </w:r>
          </w:p>
        </w:tc>
      </w:tr>
      <w:tr>
        <w:trPr>
          <w:trHeight w:val="571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</w:tr>
      <w:tr>
        <w:trPr>
          <w:trHeight w:val="455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8,48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8,4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6,46 </w:t>
            </w:r>
          </w:p>
        </w:tc>
      </w:tr>
      <w:tr>
        <w:trPr>
          <w:trHeight w:val="73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022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1412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093,89</w:t>
            </w:r>
          </w:p>
        </w:tc>
      </w:tr>
      <w:tr>
        <w:trPr>
          <w:trHeight w:val="405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МБТ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 081 469,1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 621 531,0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 494 268,52 </w:t>
            </w:r>
          </w:p>
        </w:tc>
      </w:tr>
      <w:tr>
        <w:trPr>
          <w:trHeight w:val="2404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для 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3 291 818,4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8 598 39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8 589 377,45 </w:t>
            </w:r>
          </w:p>
        </w:tc>
      </w:tr>
      <w:tr>
        <w:trPr>
          <w:trHeight w:val="828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для осуществления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5 367,7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5 367,7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2 603,63 </w:t>
            </w:r>
          </w:p>
        </w:tc>
      </w:tr>
      <w:tr>
        <w:trPr>
          <w:trHeight w:val="63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</w:tr>
      <w:tr>
        <w:trPr>
          <w:trHeight w:val="366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созданию административных комисс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048,1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048,1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5 624,13 </w:t>
            </w:r>
          </w:p>
        </w:tc>
      </w:tr>
      <w:tr>
        <w:trPr>
          <w:trHeight w:val="218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15 737,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40 095,2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40 095,29 </w:t>
            </w:r>
          </w:p>
        </w:tc>
      </w:tr>
      <w:tr>
        <w:trPr>
          <w:trHeight w:val="36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</w:tr>
      <w:tr>
        <w:trPr>
          <w:trHeight w:val="929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Тульской области из бюджета области для осуществления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</w:tr>
      <w:tr>
        <w:trPr>
          <w:trHeight w:val="675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и городских округов Тульской области из бюджета Тульской области для осуществления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872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143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086,28 </w:t>
            </w:r>
          </w:p>
        </w:tc>
      </w:tr>
      <w:tr>
        <w:trPr>
          <w:trHeight w:val="828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Тульской области для осуществления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2 042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2 042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5 902,00 </w:t>
            </w:r>
          </w:p>
        </w:tc>
      </w:tr>
      <w:tr>
        <w:trPr>
          <w:trHeight w:val="986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1 788,48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9 398,0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3 580,27 </w:t>
            </w:r>
          </w:p>
        </w:tc>
      </w:tr>
      <w:tr>
        <w:trPr>
          <w:trHeight w:val="1412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2 465,0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2 465,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3 275,47 </w:t>
            </w:r>
          </w:p>
        </w:tc>
      </w:tr>
      <w:tr>
        <w:trPr>
          <w:trHeight w:val="882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</w:tr>
      <w:tr>
        <w:trPr>
          <w:trHeight w:val="756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380,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920,7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920,72 </w:t>
            </w:r>
          </w:p>
        </w:tc>
      </w:tr>
      <w:tr>
        <w:trPr>
          <w:trHeight w:val="645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92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6,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6,03 </w:t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области из бюджета области для осуществления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836 745,5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51 403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22 416,09 </w:t>
            </w:r>
          </w:p>
        </w:tc>
      </w:tr>
      <w:tr>
        <w:trPr>
          <w:trHeight w:val="1661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органов местного самоуправления округов и районов,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, муниципальных музеев и их филиалов,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2 683,7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 422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 422,36 </w:t>
            </w:r>
          </w:p>
        </w:tc>
      </w:tr>
      <w:tr>
        <w:trPr>
          <w:trHeight w:val="1990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реализации  дополнительной меры социальной поддержки, предоставляемой отдельным категориям граждан в виде  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394,0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394,08 </w:t>
            </w:r>
          </w:p>
        </w:tc>
      </w:tr>
      <w:tr>
        <w:trPr>
          <w:trHeight w:val="183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на 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105 "О предоставлении дополнительных мер социальной поддержки отдельным категориям гражд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1 070,0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8 825,33 </w:t>
            </w:r>
          </w:p>
        </w:tc>
      </w:tr>
      <w:tr>
        <w:trPr>
          <w:trHeight w:val="1046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на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329,2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329,20 </w:t>
            </w:r>
          </w:p>
        </w:tc>
      </w:tr>
      <w:tr>
        <w:trPr>
          <w:trHeight w:val="74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66 641 984,9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71 396 441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71 109 803,81 </w:t>
            </w:r>
          </w:p>
        </w:tc>
      </w:tr>
      <w:tr>
        <w:trPr>
          <w:trHeight w:val="361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6 675,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5 817,0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5 817,08 </w:t>
            </w:r>
          </w:p>
        </w:tc>
      </w:tr>
      <w:tr>
        <w:trPr>
          <w:trHeight w:val="497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из бюджета Тульской области для организации и осуществления мероприятий по работе с детьми и молодежью Туль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000,00 </w:t>
            </w:r>
          </w:p>
        </w:tc>
      </w:tr>
      <w:tr>
        <w:trPr>
          <w:trHeight w:val="603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на реализацию мероприятий по комплексной борьбе с борщевиком Сосновск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523,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530,1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530,16 </w:t>
            </w:r>
          </w:p>
        </w:tc>
      </w:tr>
      <w:tr>
        <w:trPr>
          <w:trHeight w:val="900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из бюджета Тульской области на оказание поддержки граждан и их объединений, участвующих в охране общественного порядка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850,1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850,12 </w:t>
            </w:r>
          </w:p>
        </w:tc>
      </w:tr>
      <w:tr>
        <w:trPr>
          <w:trHeight w:val="208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из бюджета Тульской области на 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208,7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208,70 </w:t>
            </w:r>
          </w:p>
        </w:tc>
      </w:tr>
      <w:tr>
        <w:trPr>
          <w:trHeight w:val="51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на реализацию проектов комплексного развития сельских территорий, источником финансового обеспечения которых являются бюджетные ассигнования из резервного фонда Правительства Туль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723 428,4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723 428,42 </w:t>
            </w:r>
          </w:p>
        </w:tc>
      </w:tr>
      <w:tr>
        <w:trPr>
          <w:trHeight w:val="38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из бюджета Тульской области бюджетам муниципальных образований Тульской области на 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85 2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65 495,5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59 703,97 </w:t>
            </w:r>
          </w:p>
        </w:tc>
      </w:tr>
      <w:tr>
        <w:trPr>
          <w:trHeight w:val="810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</w:tr>
      <w:tr>
        <w:trPr>
          <w:trHeight w:val="286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81 407,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451 757,1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157 929,26 </w:t>
            </w:r>
          </w:p>
        </w:tc>
      </w:tr>
      <w:tr>
        <w:trPr>
          <w:trHeight w:val="1148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90 513,1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05 481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05 481,36 </w:t>
            </w:r>
          </w:p>
        </w:tc>
      </w:tr>
      <w:tr>
        <w:trPr>
          <w:trHeight w:val="330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</w:tr>
      <w:tr>
        <w:trPr>
          <w:trHeight w:val="694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 (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</w:tr>
      <w:tr>
        <w:trPr>
          <w:trHeight w:val="157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ы комплексного развития молодежной политики в регионах Российской Федерации "Регион для молодых" (Реализация программы комплексного развития молодежной политики в регионах Российской Федерации "Регион для молодых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000,00 </w:t>
            </w:r>
          </w:p>
        </w:tc>
      </w:tr>
      <w:tr>
        <w:trPr>
          <w:trHeight w:val="300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родный бюдж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7 570,5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1 868,2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1 868,25 </w:t>
            </w:r>
          </w:p>
        </w:tc>
      </w:tr>
      <w:tr>
        <w:trPr>
          <w:trHeight w:val="571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субсидии бюджетам муниципальных районов (городских округов) на реализацию проектов комплексного развития сельских территор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 204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023 175,3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023 175,27 </w:t>
            </w:r>
          </w:p>
        </w:tc>
      </w:tr>
      <w:tr>
        <w:trPr>
          <w:trHeight w:val="450" w:hRule="atLeast"/>
        </w:trPr>
        <w:tc>
          <w:tcPr>
            <w:tcW w:w="9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0 518 303,6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6 884 025,7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6 584 406,21 </w:t>
            </w:r>
          </w:p>
        </w:tc>
      </w:tr>
      <w:tr>
        <w:trPr>
          <w:trHeight w:val="450" w:hRule="atLeast"/>
        </w:trPr>
        <w:tc>
          <w:tcPr>
            <w:tcW w:w="97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86 087 941,10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31 389 573,37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30 676 053,33 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42" w:right="426" w:gutter="0" w:header="0" w:top="709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23 год проведены в сумме 512106612,64 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униципального образования Куркинский район было выплачено за счет собственных средств, средств спонсоров и дотации из областного бюджета 254501,9 тыс. руб.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22"/>
      </w:tblGrid>
      <w:tr>
        <w:trPr>
          <w:trHeight w:val="38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037,4 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с начислениями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8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расход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67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39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зь </w:t>
            </w:r>
          </w:p>
        </w:tc>
      </w:tr>
      <w:tr>
        <w:trPr>
          <w:trHeight w:val="35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151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ублично-нормативные обязательства</w:t>
            </w:r>
          </w:p>
        </w:tc>
      </w:tr>
      <w:tr>
        <w:trPr>
          <w:trHeight w:val="28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36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з школьников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530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, медикамент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04,0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33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</w:t>
            </w:r>
          </w:p>
        </w:tc>
      </w:tr>
      <w:tr>
        <w:trPr>
          <w:trHeight w:val="38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0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поселениям</w:t>
            </w:r>
          </w:p>
        </w:tc>
      </w:tr>
      <w:tr>
        <w:trPr>
          <w:trHeight w:val="38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36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</w:tr>
      <w:tr>
        <w:trPr>
          <w:trHeight w:val="344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обеспечению жильем молодых семей</w:t>
            </w:r>
          </w:p>
        </w:tc>
      </w:tr>
      <w:tr>
        <w:trPr>
          <w:trHeight w:val="35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12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укрепление МТБ образовательных   организаций</w:t>
            </w:r>
          </w:p>
        </w:tc>
      </w:tr>
      <w:tr>
        <w:trPr>
          <w:trHeight w:val="4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573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обеспечение комплексного развития сельских территорий (ФОК)</w:t>
            </w:r>
          </w:p>
        </w:tc>
      </w:tr>
      <w:tr>
        <w:trPr>
          <w:trHeight w:val="62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0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поддержку отрасли культуры (модернизация библиотек в части комплектования книжных фондов)</w:t>
            </w:r>
          </w:p>
        </w:tc>
      </w:tr>
      <w:tr>
        <w:trPr>
          <w:trHeight w:val="34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64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рганизация бесплатного горячего питания</w:t>
            </w:r>
          </w:p>
        </w:tc>
      </w:tr>
      <w:tr>
        <w:trPr>
          <w:trHeight w:val="36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оснащение  (обновление МТБ) оборудованием</w:t>
            </w:r>
          </w:p>
        </w:tc>
      </w:tr>
      <w:tr>
        <w:trPr>
          <w:trHeight w:val="42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5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грамм формирования современной городской среды</w:t>
            </w:r>
          </w:p>
        </w:tc>
      </w:tr>
      <w:tr>
        <w:trPr>
          <w:trHeight w:val="43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2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на укрепление МТБ домов культуры до 50 тыс. чел.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по борьбе с борщевиком Сосновского 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55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здоровительной компании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 работе с детьми и молодежью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«Регион для молодых»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екта «Народный бюджет»</w:t>
            </w:r>
          </w:p>
        </w:tc>
      </w:tr>
      <w:tr>
        <w:trPr>
          <w:trHeight w:val="87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84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содержание имущества, прочие услуги, ГСМ, прочие расходы.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3 году в МО Куркинский район реализовано 17 муниципальных программ.</w:t>
      </w:r>
    </w:p>
    <w:p>
      <w:pPr>
        <w:pStyle w:val="Normal"/>
        <w:tabs>
          <w:tab w:val="clear" w:pos="708"/>
          <w:tab w:val="left" w:pos="904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(тыс. руб.)</w:t>
      </w:r>
    </w:p>
    <w:tbl>
      <w:tblPr>
        <w:tblW w:w="1106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7"/>
        <w:gridCol w:w="1276"/>
        <w:gridCol w:w="995"/>
      </w:tblGrid>
      <w:tr>
        <w:trPr>
          <w:trHeight w:val="30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обра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29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969,3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83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культуры и туризм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63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лучшение демографической ситуации и поддержка семей, воспитывающих детей,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Комплексное развитие сельских территорий и развитие сельского хозяйства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64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Обеспечение доступным и комфортным жильем и качественными услугами жилищно-коммунального хозяйства населения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Энергоэффективность муниципального образования Куркинский район 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33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83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малого и среднего предпринимательств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и финан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9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111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Повышение общественной безопасности населения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Защита населения и территорий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 имуществом и земельными ресур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Информационная политик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Формирование современной городской среды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2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в муниципальном образовании        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физической культуры и спорта в муниципальном  образовании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20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282,4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педагогические работники дополнительного образования 45864,58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учреждений культуры 45282,81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23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на 01 января 2024 года составил 19500,0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редства резервного фонда на </w:t>
      </w:r>
      <w:r>
        <w:rPr>
          <w:sz w:val="28"/>
          <w:szCs w:val="28"/>
        </w:rPr>
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bCs/>
          <w:sz w:val="28"/>
          <w:szCs w:val="28"/>
        </w:rPr>
        <w:t xml:space="preserve"> в 2023 году не выделялись.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Тульской области № 538 от 14.11.2017 г. «Об утверждении нормативов 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утверждено для муниципального образования Куркинский район 34,15 единиц муниципальных служащих и лиц, замещающих муниципальные должности, по утвержденному штатному расписанию их количество равно 33,65 единиц, что в пределах утвержденного норматива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27 единиц служащих замещают должности не отнесенные к должностям муниципальной службы и переведенных на новые системы оплаты тру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user</cp:lastModifiedBy>
  <cp:lastPrinted>2024-01-25T14:23:00Z</cp:lastPrinted>
  <dcterms:modified xsi:type="dcterms:W3CDTF">2024-05-23T09:24:00Z</dcterms:modified>
  <cp:revision>544</cp:revision>
  <dc:subject/>
  <dc:title> </dc:title>
</cp:coreProperties>
</file>