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2 апреля 2024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 муниципального образования Михайлов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квартал 2024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В соответствии с пунктом 5 статьи 264.2. Бюджетного Кодекса РФ, решением Собрания депутатов муниципального образования Михайловское Куркинского района </w:t>
      </w:r>
      <w:r>
        <w:rPr>
          <w:rStyle w:val="12"/>
          <w:rFonts w:cs="Arial" w:ascii="Arial" w:hAnsi="Arial"/>
          <w:i w:val="false"/>
          <w:szCs w:val="24"/>
        </w:rPr>
        <w:t>от 19.07.2017г. № 53-2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«Об утверждении Положения о бюджетном процессе в муниципальном образовании Михайловское Куркинского района», на основании Устава муниципального образования Михайловское Куркинского района, 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Михайловское Куркинского района за 1 квартал  2024 года (прилаг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Михайлов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  Т.В.Шарап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4-04-02T14:16:00Z</cp:lastPrinted>
  <dcterms:modified xsi:type="dcterms:W3CDTF">2024-04-02T11:17:00Z</dcterms:modified>
  <cp:revision>83</cp:revision>
  <dc:subject/>
  <dc:title> </dc:title>
</cp:coreProperties>
</file>