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льская область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униципальное образование Михайловское Куркинского района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от 06 мая 2013 года                                                          № 16</w:t>
            </w:r>
          </w:p>
        </w:tc>
      </w:tr>
    </w:tbl>
    <w:p>
      <w:pPr>
        <w:pStyle w:val="Normal"/>
        <w:ind w:left="-900"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б утверждении Положения «О составе, порядке подготовки и утверждения местных нормативов градостроительного проектирования муниципального образования Михайловское Куркинского район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ч.6 ст. 24 Градостроительного кодекса Российский Федерации, Федеральным законом № 131-ФЗ от 06.10.2003г «Об общих принципах организации местного самоуправления в Российской Федерации»,  на основании Устава муниципального образования Михайловское Куркинского района администрация муниципального образования Михайловское Куркинского района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1.Утвердить Положение о составе, порядке подготовки и утверждения местных нормативов градостроительного  проектирования муниципального образования Михайловское Куркинского района (приложение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Настоящее постановление вступает в силу со дня его подписания и подлежит обнародованию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rPr/>
      </w:pPr>
      <w:r>
        <w:rPr>
          <w:rFonts w:cs="Arial" w:ascii="Arial" w:hAnsi="Arial"/>
          <w:color w:val="000000"/>
        </w:rPr>
        <w:t>Глава муниципального образования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хайловское Куркинского района                                                         И.В.Евланов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хайловское Куркин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06.05.2013 г. N 16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ConsPlusNormal"/>
        <w:ind w:firstLine="709"/>
        <w:jc w:val="center"/>
        <w:rPr/>
      </w:pPr>
      <w:r>
        <w:rPr>
          <w:b/>
          <w:sz w:val="26"/>
          <w:szCs w:val="26"/>
        </w:rPr>
        <w:t>о составе, порядке подготовки и утверждения местных нормативов градостроительного проектирования муниципального образования Михайловское Куркинского района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bookmarkStart w:id="0" w:name="Par32"/>
      <w:bookmarkEnd w:id="0"/>
      <w:r>
        <w:rPr>
          <w:sz w:val="26"/>
          <w:szCs w:val="26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Настоящее Положение определяет состав, порядок подготовки и утверждения местных нормативов градостроительного проектирования муниципального образования Михайловское Куркинского района (далее - местные нормативы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Местные нормативы разрабатываются в целях обеспечения благоприятных условий жизнедеятельности населения муниципального образования Михайловское Куркинского района, предупреждения и устранения вредного воздействия на население факторов среды обит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Местные нормативы разрабатываются с учетом исторических, социально-экономических, территориальных, природно-климатических, геологических и иных особенностей муниципального образования Михайловское Куркинского района, необходимости сохранения и дальнейшего повышения достигнутого в муниципальном образовании уровня обеспечения благоприятных условий жизнедеятельности челове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Местные нормативы являются комплексным документом, отражающим градостроительную, природную и социально-экономическую специфику муниципального образования Михайловское Куркинского района. Они определяют правила строительства объектов разных категорий и разного функционального назначения, а также правила реконструкции и реорганизации территорий. Нормативы разрабатываются на основе действующих федеральных законов, иных нормативных актов Российской Федерации, нормативных актов Тульской области, нормативных правовых актов муниципального образования Михайловское Куркинского района, государственных стандартов и других действующих пособий, правил и нор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Местные нормативы обязательны для соблюдения на всей территории муниципального образования Михайловское Куркинского района и применяются пр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е документации по планировке территор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рхитектурно-строительном проектирова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и инженерных изысканий для подготовки проектной документ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и исходно-разрешительной документации для архитектурно-строительного проектир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и государственной экспертизы, подготовке и рассмотрении проектной документации для строительства, реконструкции, капитального ремонта объектов капитального строительства, благоустройства территор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и государственного строительного надзора за строительством, реконструкцией, капитальным ремонтом объектов капитального строительств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Не допускается регламентирование местными нормативами положений о безопасности, определяемых законодательством о техническом регулировании и содержащихся в технических регламента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ные нормативы не должны противоречить техническим регламента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Отсутствие местных нормативов не является препятствием для утверждения проектов планировки территории муниципального образования Михайловское Курки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Состав местных нормативов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состав местных нормативов входя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язательные и рекомендуемые требования, включенные в структуру норм, правил, которые могут применяться при проектировании и строительстве, для решения конкретных задач по застройке промышленных и селитебных территорий и созданию благоприятных условий проживания насел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очные материалы, характеризующие местные естественно-природные, санитарно-экологические, градостроительные и иные услов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Местные нормативы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 и требования по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безопасности территории и населения, в том числе предупреждению и защите территорий и населения от опасных природных и техногенных воздействий, а также обеспечению противопожарных, санитарно-гигиенических требований при осуществлении градостроительной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охраны окружающей природной среды, особо охраняемых природных территорий и других территорий природного комплекс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обеспечению охраны объектов культурного наследия (памятников истории и культуры), расположенных на территории муниципального образования Михайловское Куркинского района, по сохранению исторически сложившихся типов планировочных структур города, его застройки, природного ландшафта при осуществлении градостроительной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анировочной организации и застройке территориальных зон и территорий различного назнач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в составе территориальных зон пространств, предназначенных для объектов обслуживания, мест хранения и парковки индивидуального автомобильного транспорта, выделения площадей для озеленения, создания рекреаций, подъездов к здания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населения и территориальных зон социально значимыми объектами обслужи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ешеходной и транспортной доступности объектов и комплексов социальной инфраструктуры, рекреаций, остановочных пунктов общественного транспорта, объектов для хранения и парковки индивидуального автомобильного транспор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дорожно-транспортной и улично-дорожной сети и ее элементов, систем пассажирского общественного транспорта, систем обслуживания транспортных средств, организации систем водоснабжения, водоотведения, тепло-, электро- и газоснабжения, связ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женерной подготовке территор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мплексному благоустройству территории и оснащению территории элементами благоустрой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орядок подготовки и утверждения местных нормативов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Разработка местных нормативов осуществляется специализированными проектными организациями на конкурсной основе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Заказчиком на разработку местных нормативов выступает администрация муниципального образования Михайловское Курки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Финансирование разработки местных нормативов осуществляется за счет средств бюджета муниципального образования Михайловское Курки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Местные нормативы утверждаются Постановлением Собрания депутатов муниципального образования Михайловское Курки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Контроль за соблюдением местных нормативов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Администрация муниципального образования Михайловское Куркинского района в пределах своей компетенции осуществляет контроль за соблюдением местных нормативов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Verdana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26:00Z</dcterms:created>
  <dc:creator>Nina_Egorovna</dc:creator>
  <dc:description/>
  <dc:language>en-US</dc:language>
  <cp:lastModifiedBy>2</cp:lastModifiedBy>
  <cp:lastPrinted>2013-05-13T08:36:00Z</cp:lastPrinted>
  <dcterms:modified xsi:type="dcterms:W3CDTF">2013-05-13T05:36:00Z</dcterms:modified>
  <cp:revision>50</cp:revision>
  <dc:subject/>
  <dc:title>ГЛАВА</dc:title>
</cp:coreProperties>
</file>