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22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665" w:leader="none"/>
                <w:tab w:val="left" w:pos="9000" w:leader="none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ульская область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665" w:leader="none"/>
                <w:tab w:val="left" w:pos="9000" w:leader="none"/>
                <w:tab w:val="left" w:pos="9180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Муниципальное образование Михайловское Куркинского района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665" w:leader="none"/>
                <w:tab w:val="left" w:pos="9000" w:leader="none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брание депутатов</w:t>
            </w:r>
          </w:p>
          <w:p>
            <w:pPr>
              <w:pStyle w:val="Normal"/>
              <w:tabs>
                <w:tab w:val="clear" w:pos="708"/>
                <w:tab w:val="left" w:pos="8665" w:leader="none"/>
                <w:tab w:val="left" w:pos="9000" w:leader="none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8665" w:leader="none"/>
                <w:tab w:val="left" w:pos="9000" w:leader="none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665" w:leader="none"/>
                <w:tab w:val="left" w:pos="9000" w:leader="none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шение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665" w:leader="none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tabs>
                <w:tab w:val="clear" w:pos="708"/>
                <w:tab w:val="left" w:pos="8665" w:leader="none"/>
                <w:tab w:val="left" w:pos="9000" w:leader="none"/>
                <w:tab w:val="left" w:pos="9180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от 15 марта 2013 года</w:t>
            </w:r>
          </w:p>
        </w:tc>
        <w:tc>
          <w:tcPr>
            <w:tcW w:w="4922" w:type="dxa"/>
            <w:tcBorders/>
          </w:tcPr>
          <w:p>
            <w:pPr>
              <w:pStyle w:val="Normal"/>
              <w:tabs>
                <w:tab w:val="clear" w:pos="708"/>
                <w:tab w:val="left" w:pos="8665" w:leader="none"/>
                <w:tab w:val="left" w:pos="9000" w:leader="none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45-1</w:t>
            </w:r>
          </w:p>
        </w:tc>
      </w:tr>
    </w:tbl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Об утверждении Положения об общественных слушаниях по реализации проекта «Народный бюджет»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sz w:val="24"/>
            <w:szCs w:val="24"/>
          </w:rPr>
          <w:t>Уставом</w:t>
        </w:r>
      </w:hyperlink>
      <w:r>
        <w:rPr>
          <w:sz w:val="24"/>
          <w:szCs w:val="24"/>
        </w:rPr>
        <w:t xml:space="preserve"> муниципального образования Михайловское Куркинского района Собрание депутатов муниципального образования Михайловское Куркинского района решило:</w:t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Утвердить </w:t>
      </w:r>
      <w:hyperlink w:anchor="Par28">
        <w:r>
          <w:rPr>
            <w:rStyle w:val="InternetLink"/>
            <w:sz w:val="24"/>
            <w:szCs w:val="24"/>
          </w:rPr>
          <w:t>Положение</w:t>
        </w:r>
      </w:hyperlink>
      <w:r>
        <w:rPr>
          <w:sz w:val="24"/>
          <w:szCs w:val="24"/>
        </w:rPr>
        <w:t xml:space="preserve">  об общественных  слушаниях по реализации</w:t>
      </w:r>
    </w:p>
    <w:p>
      <w:pPr>
        <w:pStyle w:val="ConsTitle"/>
        <w:widowControl/>
        <w:jc w:val="both"/>
        <w:rPr/>
      </w:pPr>
      <w:r>
        <w:rPr>
          <w:b w:val="false"/>
          <w:sz w:val="24"/>
          <w:szCs w:val="24"/>
        </w:rPr>
        <w:t>проекта «Народный бюджет» в муниципальном образовании Михайловское Куркинского района (приложение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Настоящее решение вступает в силу со дня обнародования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left="522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left="522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left="522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widowControl/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Глава  муниципального образования</w:t>
      </w:r>
    </w:p>
    <w:p>
      <w:pPr>
        <w:pStyle w:val="Normal"/>
        <w:widowControl/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Михайловское Куркинского                                                                         Евланова И.В.</w:t>
      </w:r>
    </w:p>
    <w:p>
      <w:pPr>
        <w:pStyle w:val="Normal"/>
        <w:widowControl/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ind w:left="5220" w:hanging="0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риложение</w:t>
      </w:r>
    </w:p>
    <w:p>
      <w:pPr>
        <w:pStyle w:val="Heading"/>
        <w:ind w:left="5220" w:hanging="0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к решению Собрания депутатов</w:t>
      </w:r>
    </w:p>
    <w:p>
      <w:pPr>
        <w:pStyle w:val="Heading"/>
        <w:ind w:left="5220" w:hanging="0"/>
        <w:jc w:val="right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</w:t>
      </w:r>
      <w:r>
        <w:rPr>
          <w:rFonts w:cs="Arial" w:ascii="Arial" w:hAnsi="Arial"/>
          <w:b w:val="false"/>
        </w:rPr>
        <w:t xml:space="preserve">муниципального образования </w:t>
      </w:r>
    </w:p>
    <w:p>
      <w:pPr>
        <w:pStyle w:val="Heading"/>
        <w:ind w:left="5220" w:hanging="0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Михайловское Куркинского района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 w:val="false"/>
        </w:rPr>
        <w:t>от  15.03. 2013 г. № 45-1</w:t>
      </w:r>
    </w:p>
    <w:p>
      <w:pPr>
        <w:pStyle w:val="Heading"/>
        <w:ind w:left="5220" w:hanging="0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Title"/>
        <w:widowControl/>
        <w:jc w:val="center"/>
        <w:rPr/>
      </w:pPr>
      <w:r>
        <w:rPr>
          <w:sz w:val="26"/>
          <w:szCs w:val="26"/>
        </w:rPr>
        <w:t>Положение</w:t>
      </w:r>
    </w:p>
    <w:p>
      <w:pPr>
        <w:pStyle w:val="Con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об общественных слушаниях по реализации</w:t>
      </w:r>
    </w:p>
    <w:p>
      <w:pPr>
        <w:pStyle w:val="Con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проекта «Народный бюджет»</w:t>
      </w:r>
    </w:p>
    <w:p>
      <w:pPr>
        <w:pStyle w:val="Con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ConsNormal"/>
        <w:widowControl/>
        <w:ind w:hanging="0"/>
        <w:jc w:val="both"/>
        <w:rPr/>
      </w:pPr>
      <w:r>
        <w:rPr>
          <w:rFonts w:eastAsia="Arial"/>
          <w:b/>
          <w:sz w:val="24"/>
          <w:szCs w:val="24"/>
        </w:rPr>
        <w:t xml:space="preserve">           </w:t>
      </w:r>
      <w:r>
        <w:rPr>
          <w:sz w:val="24"/>
          <w:szCs w:val="24"/>
        </w:rPr>
        <w:t>1.Настоящее Положение устанавливает порядок организации и проведения общественных слушаний, проводимых с целью обсуждения мероприятий в рамках проекта «Народный бюджет».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>2.Общественные слушания по реализации проекта «Народный бюджет» (далее – общественные слушания) это: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консультативная форма участия граждан, представителей общественных объединений для обсуждения мероприятий и выработки решений и рекомендаций для реализации проекта «Народный бюджет» на территории муниципального образования Михайловское Куркинского района;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>-подготовленное и проведенное органом местного самоуправления муниципального образования рабочий поселок Куркино (далее – орган местного самоуправления) в соответствии с данным Положением собрание граждан, на котором могут быть приведены факты и высказаны мнения по решению обсуждаемой проблемы, а также рассмотрены рекомендации для органов местного самоуправления по ее решению.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>3.В общественных слушаниях имеют право принимать участие жители, постоянно или преимущественно проживающие на соответствующей территории, достигшие шестнадцатилетнего возрас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Общественные слушания предполагают равную для всех заинтересованных сторон возможность высказать свое аргументированное мнение по обсуждаемому вопросу на основе изучения информации, имеющей отношение к мероприятиям, проводимым в рамках «Народного бюджета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Участие в слушании является свободным и добровольным. На него могут приглашаться руководители предприятий, учреждений, организаций, расположенных на соответствующей территории, представители средств массовой информ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На общественные слушания вынося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примерный перечень объектов и работ, на которые будут выделены субсидии в рамках реализации проекта «Народный бюджет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приемка работ, выполненных в рамках реализации проекта «Народный бюджет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.Финансирование общественных слушаний осуществляется за счет средств бюджета муниципального образования.</w:t>
      </w:r>
    </w:p>
    <w:p>
      <w:pPr>
        <w:pStyle w:val="Heading5"/>
        <w:ind w:firstLine="5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firstLine="5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firstLine="5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Цели и задачи организации общественных слушаний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8.Целью общественных слушаний являе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информирование граждан, СМИ о реализации проекта «Народный бюджет»  на территории муниципального образования  рабочий поселок Куркино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влияние на формирование общественного мнения по обсуждаемой проблеме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отбор объектов и работ для реализации проекта «Народный бюджет»  на территории муниципального образования  рабочий поселок Куркино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влияние на решения органов местного самоуправления по обсуждаемой проблем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9.</w:t>
      </w:r>
      <w:r>
        <w:rPr>
          <w:rFonts w:eastAsia="Calibri;Century Gothic" w:cs="Arial" w:ascii="Arial" w:hAnsi="Arial"/>
          <w:lang w:eastAsia="en-US"/>
        </w:rPr>
        <w:t>Достижение целей проекта обеспечивается в результате решения следующих основных задач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;Century Gothic" w:cs="Arial" w:ascii="Arial" w:hAnsi="Arial"/>
          <w:lang w:eastAsia="en-US"/>
        </w:rPr>
        <w:t>-вовлечение населения муниципальных образований в выбор объектов коммунальной инфраструктуры для первоочередного финансирования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;Century Gothic" w:cs="Arial" w:ascii="Arial" w:hAnsi="Arial"/>
          <w:lang w:eastAsia="en-US"/>
        </w:rPr>
        <w:t>-обеспечение информационной открытости при принятии решений о финансировании указанных объектов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Arial" w:hAnsi="Arial" w:eastAsia="Calibri;Century Gothic" w:cs="Arial"/>
          <w:lang w:eastAsia="en-US"/>
        </w:rPr>
      </w:pPr>
      <w:r>
        <w:rPr>
          <w:rFonts w:eastAsia="Calibri;Century Gothic" w:cs="Arial" w:ascii="Arial" w:hAnsi="Arial"/>
          <w:lang w:eastAsia="en-US"/>
        </w:rPr>
        <w:t xml:space="preserve">- осуществление народного контроля за финансированием объектов и работ, на которые будут выделены субсидии в рамках реализации проекта </w:t>
      </w:r>
      <w:r>
        <w:rPr>
          <w:rFonts w:cs="Arial" w:ascii="Arial" w:hAnsi="Arial"/>
        </w:rPr>
        <w:t>«Народный бюджет»</w:t>
      </w:r>
      <w:r>
        <w:rPr>
          <w:rFonts w:eastAsia="Calibri;Century Gothic" w:cs="Arial" w:ascii="Arial" w:hAnsi="Arial"/>
          <w:lang w:eastAsia="en-US"/>
        </w:rPr>
        <w:t>.</w:t>
      </w:r>
    </w:p>
    <w:p>
      <w:pPr>
        <w:pStyle w:val="Normal"/>
        <w:widowControl/>
        <w:numPr>
          <w:ilvl w:val="0"/>
          <w:numId w:val="0"/>
        </w:numPr>
        <w:ind w:firstLine="709"/>
        <w:outlineLvl w:val="1"/>
        <w:rPr>
          <w:rFonts w:ascii="Arial" w:hAnsi="Arial" w:eastAsia="Calibri;Century Gothic" w:cs="Arial"/>
          <w:lang w:eastAsia="en-US"/>
        </w:rPr>
      </w:pPr>
      <w:r>
        <w:rPr>
          <w:rFonts w:eastAsia="Calibri;Century Gothic" w:cs="Arial" w:ascii="Arial" w:hAnsi="Arial"/>
          <w:lang w:eastAsia="en-US"/>
        </w:rPr>
      </w:r>
    </w:p>
    <w:p>
      <w:pPr>
        <w:pStyle w:val="Heading1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Инициатива проведения общественных слушаний</w:t>
      </w:r>
    </w:p>
    <w:p>
      <w:pPr>
        <w:pStyle w:val="Normal"/>
        <w:widowControl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10.Общественные слушания могут проводиться </w:t>
      </w:r>
      <w:r>
        <w:rPr>
          <w:rFonts w:eastAsia="Calibri;Century Gothic" w:cs="Arial" w:ascii="Arial" w:hAnsi="Arial"/>
          <w:lang w:eastAsia="en-US"/>
        </w:rPr>
        <w:t xml:space="preserve">по инициативе населения, </w:t>
      </w:r>
      <w:r>
        <w:rPr>
          <w:rFonts w:cs="Arial" w:ascii="Arial" w:hAnsi="Arial"/>
        </w:rPr>
        <w:t>Собрания депутатов муниципального образования, главы муниципального образования. Общественные слушания, проводимые по инициативе населения, Собрания депутатов муниципального образования, назначаются Собранием депутатов муниципального образования, а по инициативе главы муниципального образования - главой муниципального образования.</w:t>
      </w:r>
    </w:p>
    <w:p>
      <w:pPr>
        <w:pStyle w:val="TextBodyIndent"/>
        <w:spacing w:lineRule="auto" w:line="240"/>
        <w:ind w:firstLine="709"/>
        <w:rPr/>
      </w:pPr>
      <w:r>
        <w:rPr>
          <w:rFonts w:cs="Arial" w:ascii="Arial" w:hAnsi="Arial"/>
          <w:sz w:val="24"/>
          <w:szCs w:val="24"/>
        </w:rPr>
        <w:t xml:space="preserve">11.Группа граждан РФ, обладающих активным избирательным правом на выборах в органы местного самоуправления данного муниципального образования, вправе образовать инициативную группу по проведению общественных слушаний в количестве 15 человек, имеющих право на участие на выборах в органы местного самоуправления данного муниципального образования. 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</w:rPr>
        <w:t>12.Обращение инициативной группы по проведению общественных слушаний направляется в Собрание депутатов муниципального образования.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</w:rPr>
        <w:t>13.Указанное обращение должно включать в себя:</w:t>
      </w:r>
    </w:p>
    <w:p>
      <w:pPr>
        <w:pStyle w:val="Normal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основание необходимости проведения общественных слушаний;</w:t>
      </w:r>
    </w:p>
    <w:p>
      <w:pPr>
        <w:pStyle w:val="Normal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лагаемый состав участников общественных слушаний;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</w:rPr>
        <w:t>-информационные, аналитические материалы, относящиеся к теме общественных слушаний;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</w:rPr>
        <w:t>-сведения об инициаторах проведения общественных слушаний с указанием фамилий, имен и отчеств, адресов их проживания.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</w:rPr>
        <w:t>14.Обращение инициативной группы по проведению общественных слушаний в Собрание депутатов муниципального образования рассматривается в присутствии ее представителей на открытом заседании Собрания депутатов.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</w:rPr>
        <w:t>15.По результатам рассмотрения обращения Собрание депутатов муниципального образования принимает решение о проведении общественных слушаний либо отказывает в их проведении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6.Общественные слушания организует и проводит инициатор проведения общественных слушаний либо организуемый им оргкомитет по проведению общественных слушаний (далее - Инициатор)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7.К участию в общественных слушаниях приглашаются общественные формирования, организации, СМИ, органы местного самоуправления, в компетенцию которых входит решение обсуждаемых проблем.</w:t>
      </w:r>
    </w:p>
    <w:p>
      <w:pPr>
        <w:pStyle w:val="TextBodyIndent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240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 Подготовка общественных слушани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8. Решением о назначении общественных слушаний утверждаю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рмулировка вопрос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дата, время и место провед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нцип приглашения участников;</w:t>
      </w:r>
      <w:bookmarkStart w:id="0" w:name="_GoBack"/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размещение предварительных  материалов на информационных стендах (официальном сайте муниципального образования при наличии).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9.Вопросы, вынесенные на обсуждение жителей муниципального образования, предварительно могут рассматриваться на собраниях общественных объединений, жителей муниципального образования по месту учебы, жительства, в трудовых коллективах, обсуждаться в средствах массовой информации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Проведение общественных слушаний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20.При проведении общественных слушаний, решение о которых принято Собранием депутатов муниципального образования, председательствующим на указанных слушаниях может быть глава </w:t>
      </w:r>
      <w:bookmarkEnd w:id="0"/>
      <w:r>
        <w:rPr>
          <w:rFonts w:cs="Arial" w:ascii="Arial" w:hAnsi="Arial"/>
        </w:rPr>
        <w:t>муниципального образования либо его заместитель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1.Слушания начинаются кратким вступительным словом председательствующего, который представляет себя и секретаря, информирует о существе обсуждаемого вопроса, его значимости, порядке проведения слушаний, участниках слушан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2.Заслушивается доклад по обсуждаемому вопросу, разработанный на основании представленных замечаний и предложений и содержащий проект соответствующего реш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3.По окончании выступления вопросы участниками слушаний по обсуждаемой  теме могут быть заданы как в устной, так и в письменной форма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4.Слово для выступлений предоставляется участникам слушаний в порядке поступления заявок в рамках регламента, установленного председательствующи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5.Продолжительность слушаний определяется характером обсуждаемых вопросов. Председательствующий на слушаниях вправе принять решение о перерыве в слушания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6.На слушаниях ведется протокол, который подписывается председательствующи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7.В протоколе слушаний в обязательном порядке должны быть отражены позиции и мнения участников слушаний по каждому из обсуждаемых на слушаниях вопросов, высказанные ими в ходе слушаний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Итоги общественных слушани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8.Итоговые документы по результатам слушаний подлежат обязательному опубликованию (обнародованию) в порядке, установленном для официального опубликования муниципальных правовых ак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9.В случае назначения общественных слушаний Собранием депутатов муниципального образования материалы общественных слушаний хранятся в представительном органе в течение срока его полномочий, а по истечении этого срока передаются в муниципальный архи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назначения общественных слушаний главой муниципального образования материалы общественных слушаний хранятся у главы муниципального образования в течение срока его полномочий, а по истечении этого срока передаются в муниципальный архив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07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720"/>
      <w:jc w:val="both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firstLine="709"/>
      <w:jc w:val="both"/>
      <w:outlineLvl w:val="4"/>
    </w:pPr>
    <w:rPr>
      <w:b/>
      <w:sz w:val="20"/>
    </w:rPr>
  </w:style>
  <w:style w:type="character" w:styleId="Style12">
    <w:name w:val="Основной шрифт абзаца"/>
    <w:qFormat/>
    <w:rPr/>
  </w:style>
  <w:style w:type="character" w:styleId="7">
    <w:name w:val=" Знак7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6">
    <w:name w:val=" Знак6"/>
    <w:basedOn w:val="Style12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5">
    <w:name w:val=" Знак5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4">
    <w:name w:val=" Знак4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3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 Знак2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1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F6F93164C2F8AA76921F9F44531D4509C60B6EE3F9004A94F401C0FCDE46A4959415B90807A8ABMAS1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4:26:00Z</dcterms:created>
  <dc:creator>k400-1</dc:creator>
  <dc:description/>
  <dc:language>en-US</dc:language>
  <cp:lastModifiedBy>2</cp:lastModifiedBy>
  <cp:lastPrinted>2013-03-29T15:25:00Z</cp:lastPrinted>
  <dcterms:modified xsi:type="dcterms:W3CDTF">2013-03-29T12:49:00Z</dcterms:modified>
  <cp:revision>13</cp:revision>
  <dc:subject/>
  <dc:title/>
</cp:coreProperties>
</file>