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6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Самарское Куркинского район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 xml:space="preserve">от 11 октября 2023 года                            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 xml:space="preserve">Об утверждении отчета об исполнении бюджета муниципального образования Самарское Куркинского района 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за 9 месяцев 2023 год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В соответствии с пунктом 5 статьи 264.2. Бюджетного Кодекса РФ, Решением Собрания депутатов муниципального образования Самарское Куркинского района от   19.07.2017 года № 47-2 «Об утверждении Положения о бюджетном процессе в муниципальном образовании Самарское Куркинского района», на основании Устава муниципального образования Самарское Куркинского района Администрация муниципального образования Самарское Куркинского района ПОСТАНОВЛЯЕТ:</w:t>
      </w:r>
    </w:p>
    <w:p>
      <w:pPr>
        <w:pStyle w:val="Normal"/>
        <w:shd w:fill="FFFFFF" w:val="clear"/>
        <w:spacing w:lineRule="exact" w:line="322"/>
        <w:ind w:left="5" w:hanging="5"/>
        <w:jc w:val="both"/>
        <w:rPr/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1. Утвердить отчет об исполнении бюджета муниципального образования Самарское Куркинского района за 9 месяцев 2023 года (прилагается)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2. Обнародовать и разместить настоящее постановление на официальном сайте Администрации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Глава Администрации муниципального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образования Самарское Куркинского района                                                                      С.С. Чуканова</w:t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134" w:right="850" w:gutter="0" w:header="0" w:top="17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3:00Z</dcterms:created>
  <dc:creator>щш</dc:creator>
  <dc:description/>
  <cp:keywords/>
  <dc:language>en-US</dc:language>
  <cp:lastModifiedBy>user</cp:lastModifiedBy>
  <cp:lastPrinted>2015-03-11T10:55:00Z</cp:lastPrinted>
  <dcterms:modified xsi:type="dcterms:W3CDTF">2023-10-11T09:23:00Z</dcterms:modified>
  <cp:revision>81</cp:revision>
  <dc:subject/>
  <dc:title> </dc:title>
</cp:coreProperties>
</file>