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ИЙ ПОСЕЛОК КУРКИНО 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т  25.12.2024                                                                                   № 15-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бюджете муниципального образования </w:t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бочий поселок Куркино Куркинского района на 2025 год и на плановый период 2026 и 2027 годов</w:t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</w:tabs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2960" w:leader="none"/>
          <w:tab w:val="left" w:pos="4380" w:leader="none"/>
          <w:tab w:val="right" w:pos="1015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брания депутатов муниципального образования рабочий поселок Куркино Куркинского района от 23.12.2016 г. № 13-3 «Об утверждении Положения о бюджетном процессе в муниципальном образовании рабочий поселок Куркино Куркинского района», на основании статьи 27 Устава муниципального образования рабочий поселок Куркино Куркинского района, Собрание депутатов муниципального образования рабочий поселок Куркино Куркинского района РЕШИЛО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617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рабочий поселок Куркино Куркинского района  (далее – бюджет рабочего поселка) на 2025год: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в сумме 24390641,00 рублей;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24390641,00 рублей;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бочего поселка в сумме 0,00 рублей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рабочий поселок Куркино Куркинского района на 2026 и на 2027 годы: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на 2026 год в сумме 23825374,00 рублей и на 2027 год в сумме 25138096,00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на 2026 год в сумме 23825374,00 рублей, в том числе условно утвержденные расходы 600000,00 рублей, и на 2027 год в сумме 25138096,00 рублей, в том числе условно утвержденные расходы 1300000,00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рабочего поселка на 2026 год в сумме 0,00 рублей и на 2027 год в сумме 0,00 рублей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объем доходов бюджета рабочего поселка по группам, подгруппам и статьям классификации доходов бюджетов Российской Федерации на плановый период 2025 год  согласно приложению 1 к настоящему Решени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доходов бюджета рабочего поселка по группам, подгруппам и статьям классификации доходов бюджетов Российской Федерации на плановый период 2026 и 2027 годов согласно приложению 2 к настоящему Решению.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426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доходы бюджета рабочего поселка на 2025 год и на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, в том числе от налогов, предусмотренных специальными налоговыми режимами от местных налогов, пеней и штрафов по ним, задолженности по отмененным налогам и сборам, и иных обязательных платежей, неналоговых доходов, а также за счет  безвозмездных поступлений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ъем безвозмездных поступлений в бюджет рабочего поселка из бюджета муниципального образования Куркинский район в 2025 году в сумме 3917141,00 рублей, в том числе дотация на выравнивание бюджетной обеспеченности 1617141,00 рублей, в 2026 году в сумме 1775874,00 рублей, в том числе дотация на выравнивание бюджетной обеспеченности 1775874,00 рублей, в 2027 году 1906996,00 рублей, в том числе дотация на выравнивание бюджетной обеспеченности 1906996,00 рублей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 на исполнение публичных нормативных обязательств на 2025 год в сумме 237000,00 рублей;  на  2026 год в сумме  237000,00 рублей; на 2027 год в сумме 2370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z w:val="24"/>
          <w:szCs w:val="24"/>
        </w:rPr>
        <w:t>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5 год в сумме 600000,00 рубл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rFonts w:cs="Arial" w:ascii="Arial" w:hAnsi="Arial"/>
          <w:sz w:val="24"/>
          <w:szCs w:val="24"/>
        </w:rPr>
        <w:t>Утвердить в бюджете рабочего поселка межбюджетные трансферты на осуществление части полномочий, переданных на основании Соглашений между органами местного самоуправления муниципального образования Куркинский район  и органов местного самоуправления поселений на 2025 год в сумме 2300000,00 рублей, в том числе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источником финансового обеспечения которых являются средства дорожного фонда муниципального образования Куркинский район в сумме 2300000,00 тыс. руб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бюджета рабочего поселка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рабочего поселка на 2025 год согласно приложению 3 к настоящему Решени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бюджета рабочего поселка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рабочего поселка на плановый период 2026 и 2027 годов согласно приложению 4 к настоящему Решени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абочего поселка на 2025 год согласно приложению 5 к настоящему Решению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абочего поселка на плановый период 2026 и 2027 годов год согласно приложению 6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Утвердить перечень и объем бюджетных ассигнований на финансовое обеспечение реализации муниципальных программ по целевым статьям, группам и подгруппам видов расходов, разделам, подразделам классификации расходов бюджета рабочего поселка на 2025 год согласно приложению 7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Утвердить перечень и объем бюджетных ассигнований на финансовое обеспечение реализации муниципальных программ по целевым статьям, группам и подгруппам видов расходов, разделам, подразделам классификации расходов бюджета рабочего поселка на плановый период 2026 и 2027 годов согласно приложению 8 к настоящему Решению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Утвердить размер резервного фонда рабочего поселка на 2025 год в сумме 231000,00 рублей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 2026 год в сумме 231000,00 рублей, на 2027 год в сумме 231000,00 рублей, в том числе на проведение аварийно-восстановительных работ и иных мероприятий,  связанных с ликвидацией последствий стихийных бедствий и других чрезвычайных ситуаций  на 2025 год в сумме 231000,00 рублей, на 2026 год в сумме 231000,00 рублей, на 2027 год в сумме 231000,00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ходования средств резервного фонда  муниципального образования рабочий поселок Куркино Куркинского района, устанавливается Администрацией муниципального образования Куркинский райо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Установить следующие параметры муниципального долга рабочего поселк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6 года в сумме 0,00 рублей, в том числе верхний предел долга по муниципальным гарантиям рабочего поселка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7 года в сумме 0,00 рублей, в том числе верхний предел долга по муниципальным гарантиям рабочего поселка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8 года в сумме 0,00 рублей, в том числе верхний предел долга по муниципальным гарантиям рабочего поселка 0,0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. Утвердить программу муниципальных гарантий муниципального образования рабочий поселок Куркино Куркинского района на 2025 год и на плановый период 2026 и 2027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Утвердить программу муниципальных внутренних заимствований муниципального образования  рабочий поселок Куркино Куркинского района на 2025 год и на плановый период 2026 и 2027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твердить источники внутреннего финансирования дефицита бюджета рабочего поселка на 2025 год в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Утвердить источники внутреннего финансирования дефицита бюджета рабочего поселка на плановый период 2026 и 2027 годов в согласно приложению 12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6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Установить, что расходы на оплату услуг по доставке (выплате) денежных средств гражданам в рамках обеспечения мер социальной поддержки осуществляются в размере, не превышающем 2,0 процентов от общего объема денежных средств, выделенных на их реализац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2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 Установить, что не использованные по состоянию на 1 января 2025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, в течение первых десяти рабочих дней 2025 го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3. Получатели средств бюджета поселка при заключении контрактов (договоров) о поставке товаров, выполнении работ и оказании услуг вправе предусматривать авансовые платежи:</w:t>
      </w:r>
    </w:p>
    <w:p>
      <w:pPr>
        <w:pStyle w:val="Style15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1) в размере, не превышающим 30 процентов суммы контракта (договора), но не более лимитов бюджетных обязательств, доведенных до получателей средств </w:t>
      </w:r>
      <w:r>
        <w:rPr>
          <w:rFonts w:cs="Arial" w:ascii="Arial" w:hAnsi="Arial"/>
          <w:sz w:val="24"/>
          <w:szCs w:val="24"/>
        </w:rPr>
        <w:t xml:space="preserve">бюджета поселка </w:t>
      </w:r>
      <w:r>
        <w:rPr>
          <w:rFonts w:cs="Arial" w:ascii="Arial" w:hAnsi="Arial"/>
          <w:sz w:val="24"/>
          <w:szCs w:val="24"/>
          <w:lang w:eastAsia="en-US"/>
        </w:rPr>
        <w:t xml:space="preserve">на указанные цели на соответствующий финансовый год, </w:t>
      </w:r>
      <w:r>
        <w:rPr>
          <w:rFonts w:cs="Arial" w:ascii="Arial" w:hAnsi="Arial"/>
          <w:sz w:val="24"/>
          <w:szCs w:val="24"/>
        </w:rPr>
        <w:t xml:space="preserve">если средства на финансовое обеспечение </w:t>
      </w:r>
      <w:r>
        <w:rPr>
          <w:rFonts w:cs="Arial" w:ascii="Arial" w:hAnsi="Arial"/>
          <w:sz w:val="24"/>
          <w:szCs w:val="24"/>
          <w:lang w:eastAsia="en-US"/>
        </w:rPr>
        <w:t>не подлежат казначейскому сопровожд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100 процентов включительно суммы контракта (договора), но не более доведенных лимитов бюджетных обязательств по соответствующей бюджетной классификации расходов бюджета – по контрактам (договорам) об оказании услуг связи, о подготовке исходных данных для проектирования, о согласовании проектной документации с сетевыми или ресурсоснабжающими организациями, об оплате по контрактам (договорам) об исполнении технических условий  для строительства, об осуществлении технического надзора при строительстве газопровода, по врезке и пуску газа, по врезке водопроводных сетей и канализации, об аварийно-техническом обслуживании, а также по иным контрактам (договорам) на финансовое обеспечение мероприятий, связанных с профилактикой и устранением последствий распространения новой коронавирусной инфекции (</w:t>
      </w:r>
      <w:r>
        <w:rPr>
          <w:rFonts w:cs="Arial" w:ascii="Arial" w:hAnsi="Arial"/>
          <w:sz w:val="24"/>
          <w:szCs w:val="24"/>
          <w:lang w:val="en-US"/>
        </w:rPr>
        <w:t>COVID</w:t>
      </w:r>
      <w:r>
        <w:rPr>
          <w:rFonts w:cs="Arial" w:ascii="Arial" w:hAnsi="Arial"/>
          <w:sz w:val="24"/>
          <w:szCs w:val="24"/>
        </w:rPr>
        <w:t>-19)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Установить, что доходы, фактически полученные при исполнении бюджета рабочего поселка в 2025 году сверх утвержденных в соответствии со пунктом 3 настоящего Решения в соответствии со статьей 232 Бюджетного Кодекса РФ, могут направляться на замещение муниципальных заимствований, погашение муниципального долга и на исполнение публичных нормативных обязательств, в случае недостаточности предусмотренных на их исполнение бюджетных ассигнований без внесения в настоящее Решение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Установить, что в ходе исполнения настоящего Решения по предоставлению главных распорядителей средств бюджета рабочего поселка  начальник финансового управления Администрации муниципального образования  Куркинский  район вправе принимать решения о внесении  изменения в сводную бюджетную роспись в случаях, установленных статьей 217 Бюджетного Кодекса Российской Федерации и Решением Собрания депутатов муниципального образования рабочий поселок Куркино Куркинского  района от 23.12.2016 г. № 13-3 «Об утверждении Положения о бюджетном процессе в муниципальном образовании рабочий поселок Куркино Куркинского района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Обнарод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  <w:r>
        <w:rPr/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. Настоящее Решение вступает в силу с 1 января 2025 года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рабочий поселок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уркино Куркинского района                                                          В.Л. Храим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31:00Z</dcterms:created>
  <dc:creator>553_Moscheva</dc:creator>
  <dc:description/>
  <cp:keywords/>
  <dc:language>en-US</dc:language>
  <cp:lastModifiedBy>fin07</cp:lastModifiedBy>
  <cp:lastPrinted>2024-11-11T09:55:00Z</cp:lastPrinted>
  <dcterms:modified xsi:type="dcterms:W3CDTF">2024-12-24T09:20:00Z</dcterms:modified>
  <cp:revision>5</cp:revision>
  <dc:subject/>
  <dc:title>АДМИНИСТРАЦИЯ ТУЛЬСКОЙ ОБЛАСТИ</dc:title>
</cp:coreProperties>
</file>