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селок Курки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кин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 25.12.2024      № 15-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рабочий поселок Куркино Куркинского района и погашения  муниципального внутреннего  долга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fin07</cp:lastModifiedBy>
  <cp:lastPrinted>2021-11-01T16:43:00Z</cp:lastPrinted>
  <dcterms:modified xsi:type="dcterms:W3CDTF">2024-12-24T09:19:00Z</dcterms:modified>
  <cp:revision>76</cp:revision>
  <dc:subject/>
  <dc:title>Приложение</dc:title>
</cp:coreProperties>
</file>