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7686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от 20 декабря 2023 года 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№ 6-2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от 21.12.2022 г. № 43-1 «О бюджет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на 2023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4 и 2025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 Российской Федерации, решением Собрания депутатов муниципального образования    рабочий поселок Куркино Куркинского  района от 23.12.2016 г. №13-3 «Об утверждении Положения о бюджетном процессе в муниципальном образовании рабочий поселок Куркино  Куркинского района»,  на  основании  статьи  27 Устава   муниципального           образования рабочий поселок  Куркино Куркинского района, Собрание депутатов муниципального           образования рабочий поселок Куркино Куркинского района     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муниципального                 образования рабочий поселок Куркино Куркинского района от 21.12.2022 г. № 43-1 «О бюджете муниципального образования рабочий поселок Куркино     Куркинского района на 2023 год и на плановый период 2024 и 2025 годов» следующие изменения: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) Пункт 1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     образования рабочий поселок Куркино Куркинского района (далее – бюджет     рабочего поселка) на 2023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в сумме 17418298,9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19214584,81 рубле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бочего поселка в сумме 1796285,91   рублей.»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ункт 6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uppressLineNumbers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ъем безвозмездных поступлений в бюджет рабочего поселка  из бюджета муниципального образования Куркинский район в 2023 году в сумме 1613112,00 рублей, в том числе дотация на выравнивание бюджетной обеспеченности 1601112,00 рублей, в 2024 году в сумме 808867,60 рублей, в том числе дотация на выравнивание бюджетной обеспеченности 808867,60 рублей, в 2025 году 1002533,50 рублей, в том числе дотация на выравнивание бюджетной обеспеченности 1002533,50 рублей.»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7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«7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 на исполнение публичных нормативных обязательств на 2023 год в сумме 149314,62 рублей; на 2024 год в сумме 165000,00 рублей;                                     на 2025 год в сумме  165000,00 рублей.»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8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8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</w:t>
      </w:r>
      <w:r>
        <w:rPr>
          <w:rFonts w:cs="Arial" w:ascii="Arial" w:hAnsi="Arial"/>
          <w:color w:val="000000"/>
          <w:sz w:val="24"/>
          <w:szCs w:val="24"/>
        </w:rPr>
        <w:t xml:space="preserve"> и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3 год в сумме 83552,39 руб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) Пункт 22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22. Установить, что не использованные  по состоянию на 1 января 2023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,  в течение первых десяти рабочих дней 2023 года.</w:t>
      </w:r>
      <w:r>
        <w:rPr>
          <w:rFonts w:cs="Arial" w:ascii="Arial" w:hAnsi="Arial"/>
          <w:bCs/>
          <w:sz w:val="24"/>
          <w:szCs w:val="24"/>
        </w:rPr>
        <w:t>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 Приложения 1,3,5,7,11 к решению изложить в редакции согласно приложения 1,2,3,4,5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right="-6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right="-6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рабочий поселок</w:t>
      </w:r>
    </w:p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кино Куркинского района                                                       В.Л. Храименк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56:00Z</dcterms:created>
  <dc:creator>553_Moscheva</dc:creator>
  <dc:description/>
  <cp:keywords/>
  <dc:language>en-US</dc:language>
  <cp:lastModifiedBy>Vedekhina</cp:lastModifiedBy>
  <cp:lastPrinted>2023-04-06T15:35:00Z</cp:lastPrinted>
  <dcterms:modified xsi:type="dcterms:W3CDTF">2023-12-15T13:02:00Z</dcterms:modified>
  <cp:revision>51</cp:revision>
  <dc:subject/>
  <dc:title>АДМИНИСТРАЦИЯ ТУЛЬСКОЙ ОБЛАСТИ</dc:title>
</cp:coreProperties>
</file>