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7853" w:leader="none"/>
        </w:tabs>
        <w:ind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рабочий поселок Куркино Куркинского района</w:t>
      </w:r>
    </w:p>
    <w:p>
      <w:pPr>
        <w:pStyle w:val="Normal"/>
        <w:tabs>
          <w:tab w:val="clear" w:pos="708"/>
          <w:tab w:val="left" w:pos="29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от 10 апреля 2023 года                                                                         № 46-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от 21.12.2022 г. № 43-1 «О бюджет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на 2023 год и на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4 и 2025 годов»</w:t>
      </w:r>
    </w:p>
    <w:p>
      <w:pPr>
        <w:pStyle w:val="Normal"/>
        <w:tabs>
          <w:tab w:val="clear" w:pos="708"/>
          <w:tab w:val="left" w:pos="2960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 Бюджетным Кодексом  Российской              Федерации, решением Собрания депутатов муниципального образования    рабочий поселок Куркино Куркинского  района от 23.12.2016 г. №13-3 «Об утверждении Положения о бюджетном процессе в муниципальном             образовании рабочий поселок Куркино  Куркинского района»,  на  основании  статьи  27 Устава   муниципального           образования рабочий поселок  Куркино Куркинского района, Собрание депутатов муниципального           образования рабочий поселок Куркино Куркинского района      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муниципального                 образования рабочий поселок Куркино Куркинского района от 21.12.2022 г. № 43-1 «О бюджете муниципального образования рабочий поселок Куркино     Куркинского района на 2023 год и на плановый период 2024 и 2025 годов» следующие изменения: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Пункт 1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«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     образования рабочий поселок Куркино Куркинского района (далее – бюджет     рабочего поселка) на 2023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в сумме 18389112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в сумме 20185397,91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рабочего поселка в сумме 1796285,91   рублей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 Приложения 1,3,5,7,11 к решению изложить в редакции согласно приложения 1,2,3,4,5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uppressAutoHyphens w:val="true"/>
        <w:ind w:right="-6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                     опубликования.</w:t>
      </w:r>
    </w:p>
    <w:p>
      <w:pPr>
        <w:pStyle w:val="Normal"/>
        <w:suppressAutoHyphens w:val="true"/>
        <w:ind w:right="-6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/>
      </w:pPr>
      <w:r>
        <w:rPr>
          <w:b/>
          <w:sz w:val="24"/>
          <w:szCs w:val="24"/>
        </w:rPr>
        <w:t>Глава муниципального</w:t>
      </w:r>
    </w:p>
    <w:p>
      <w:pPr>
        <w:pStyle w:val="ConsPlusNormal"/>
        <w:widowControl/>
        <w:tabs>
          <w:tab w:val="clear" w:pos="708"/>
          <w:tab w:val="left" w:pos="519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рабочий поселок</w:t>
      </w:r>
    </w:p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/>
      </w:pPr>
      <w:r>
        <w:rPr>
          <w:b/>
          <w:sz w:val="24"/>
          <w:szCs w:val="24"/>
        </w:rPr>
        <w:t>Куркино Куркинского района                                              В.Л.Храименков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56:00Z</dcterms:created>
  <dc:creator>553_Moscheva</dc:creator>
  <dc:description/>
  <cp:keywords/>
  <dc:language>en-US</dc:language>
  <cp:lastModifiedBy>Vedekhina</cp:lastModifiedBy>
  <cp:lastPrinted>2023-04-06T15:35:00Z</cp:lastPrinted>
  <dcterms:modified xsi:type="dcterms:W3CDTF">2023-04-10T11:02:00Z</dcterms:modified>
  <cp:revision>48</cp:revision>
  <dc:subject/>
  <dc:title>АДМИНИСТРАЦИЯ ТУЛЬСКОЙ ОБЛАСТИ</dc:title>
</cp:coreProperties>
</file>