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селок Курки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кин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т 20.12.2023 г.  №6-1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  заимствований муниципального образования рабочий поселок Куркино Куркинского района и погашения  муниципального внутреннего  долга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Vedekhina</cp:lastModifiedBy>
  <cp:lastPrinted>2021-11-01T16:43:00Z</cp:lastPrinted>
  <dcterms:modified xsi:type="dcterms:W3CDTF">2023-12-13T12:59:00Z</dcterms:modified>
  <cp:revision>75</cp:revision>
  <dc:subject/>
  <dc:title>Приложение</dc:title>
</cp:coreProperties>
</file>