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е образование рабочий поселок Куркино Куркинского района 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 20 декабря 2023 года                                                                                    № 6-1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бюджете муниципального образования 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чий поселок Куркино Куркин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 Куркинского района», на основании статьи 27 Устава муниципального образования рабочий поселок Куркино Куркинского района,  Собрание депутатов муниципального образования рабочий поселок Куркино Куркинского района      РЕШИЛО: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 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17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4год: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в сумме 19202946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19202946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0,00 рублей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   Утвердить основные характеристики бюджета рабочий поселок Куркино Куркинского района на 2025 и на 2026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на 2025 год в сумме 17664943,00 рублей и на 2026 год в сумме 18595855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на 2025 год в сумме 17664943,00 рублей, в том числе условно утвержденные расходы 500000,00 рублей, и на 2026 год в сумме 18595855,00 рублей, в том числе условно утвержденные расходы 1000000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рабочего поселка на 2025 год в сумме 0,00 рублей и на 2026 год в сумме 0,00 рублей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 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4 год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5 и 2026 годов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</w:tabs>
        <w:suppressAutoHyphens w:val="true"/>
        <w:ind w:left="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доходы бюджета рабочего поселка на 2024 год и на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 от местных налогов, пеней и штрафов по ним, задолженности по отмененным налогам и сборам, и иных обязательных платежей, неналоговых доходов, а также за счет  безвозмездных поступлений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езвозмездных поступлений в бюджет рабочего поселка  из бюджета муниципального образования Куркинский район в 2024 году в сумме 3337146,00 рублей, в том числе дотация на выравнивание бюджетной обеспеченности 1437146,00 рублей, в 2025 году в сумме 1301443,00 рублей, в том числе дотация на выравнивание бюджетной обеспеченности 1301443,00 рублей, в 2026 году 1687155,00 рублей, в том числе дотация на выравнивание бюджетной обеспеченности 1687155,00 рублей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 на исполнение публичных нормативных обязательств на 2024 год в сумме 145000,00 рублей; на 2025 год в сумме 145000,00 рублей;                             на 2026 год в сумме  145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</w:t>
      </w:r>
      <w:r>
        <w:rPr>
          <w:rFonts w:cs="Arial" w:ascii="Arial" w:hAnsi="Arial"/>
          <w:color w:val="000000"/>
          <w:sz w:val="24"/>
          <w:szCs w:val="24"/>
        </w:rPr>
        <w:t xml:space="preserve"> и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4 год в сумме 250000,00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твердить в бюджете рабочего поселк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на 2024 год в сумме 1900000,00 рублей,  в том числе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 счет средств дорожного фонда) в сумме 1900000,00 тыс.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2024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плановый период 2025 и 2026 годов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2024 год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плановый период 2025 и 2026 годов год согласно приложению 6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2024 год согласно приложению 7 к настоящему Решению.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плановый период 2025 и 2026 годов согласно приложению 8 к настоящему Решению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5. Утвердить размер резервного фонда рабочего поселка на 2024 год  в сумме  231000,00 рублей, на 2025 год в сумме 231000,00 рублей, на 2026 год в сумме 231000,00 рублей, в том числе на проведение аварийно-восстановительных работ  и иных мероприятий,  связанных с ликвидацией последствий стихийных бедствий и других чрезвычайных ситуаций  на 2024 год в сумме 231000,00 рублей, на 2025 год в сумме 231000,00 рублей, на 2026 год в сумме 231000,00 рублей.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рядок расходования средств резервного фонда муниципального образования рабочий поселок Куркино Куркинского района, устанавливается Администрацией муниципального образования Куркинский райо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6. Установить следующие параметры муниципального долга рабочего поселк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5 года в сумме 0,00 рублей, в том числе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6 года в сумме 0,00 рублей, в том числе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7 года в сумме 0,00 рублей, в том числе верхний предел долга по муниципальным гарантиям рабочего поселка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Утвердить программу муниципальных гарантий муниципального образования рабочий поселок Куркино Куркинского района на 2024 год и на плановый период 2025 и 2026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твердить программу муниципальных внутренних заимствований муниципального образования рабочий поселок Куркино Куркинского района на 2024 год и на плановый период 2025 и 2026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9.    Утвердить источники внутреннего финансирования дефицита бюджета рабочего поселка на 2024 год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.     Утвердить источники внутреннего финансирования дефицита бюджета рабочего поселка на плановый период 2025 и 2026 годов согласно приложению 12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1.   Установить, что расходы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2,0 процентов от общего объема денежных средств, выделенных на их реализац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20" w:leader="none"/>
          <w:tab w:val="left" w:pos="1418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   Установить, что не использованные  по состоянию на 1 января 2024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,  в течение первых десяти рабочих дней 2024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Установить, что доходы, фактически полученные при исполнении бюджета рабочего поселка в 2024 году сверх утвержденных в соответствии со пунктом 3 настоящего Решения в соответствии со статьей 232 Бюджетного Кодекса РФ, могут направляться на замещение муниципальных заимствований, погашение муниципального долга и на исполнение публичных нормативных обязательств, в случае недостаточности предусмотренных на их исполнение бюджетных ассигнований без внесения в настоящее Решени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, что в ходе исполнения настоящего Решения по предоставлению главных распорядителей средств бюджета рабочего поселка  начальник финансового управления Администрации муниципального образования  Куркинский  район вправе принимать решения о внесении 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 Куркинского района»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  Обнарод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 Настоящее Решение вступает в силу с 1 января 2024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муниципаль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разования рабочий поселок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уркино Куркинского района                                                         В.Л. Храименков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7:00Z</dcterms:created>
  <dc:creator>553_Moscheva</dc:creator>
  <dc:description/>
  <cp:keywords/>
  <dc:language>en-US</dc:language>
  <cp:lastModifiedBy>Vedekhina</cp:lastModifiedBy>
  <cp:lastPrinted>2023-11-08T17:26:00Z</cp:lastPrinted>
  <dcterms:modified xsi:type="dcterms:W3CDTF">2023-12-13T12:39:00Z</dcterms:modified>
  <cp:revision>54</cp:revision>
  <dc:subject/>
  <dc:title>АДМИНИСТРАЦИЯ ТУЛЬСКОЙ ОБЛАСТИ</dc:title>
</cp:coreProperties>
</file>