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7853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PlainText"/>
        <w:tabs>
          <w:tab w:val="clear" w:pos="708"/>
          <w:tab w:val="left" w:pos="7686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7.05.2022                                                                                            № 38-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брания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рабочий поселок Курк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кинского района от 22.12.2021 г. № 35-1 «О бюдж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рабочий поселок Курк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кинского  района  на 2022 год и на 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 и 2024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/>
        <w:t xml:space="preserve">            </w:t>
      </w:r>
      <w:r>
        <w:rPr/>
        <w:t>В соответствии с Бюджетным Кодексом  Российской              Федерации, решением Собрания депутатов муниципального образования    рабочий поселок Куркино Куркинского  района от 23.12.2016 г. №13-3 «Об утверждении Положения о бюджетном процессе в муниципальном             образовании рабочий поселок Куркино  Куркинского района»,  на  основании  статьи  27 Устава   муниципального           образования рабочий поселок  Куркино Куркинского района, Собрание депутатов муниципального           образования рабочий поселок Куркино Куркинского района     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u w:val="single"/>
        </w:rPr>
      </w:pPr>
      <w:r>
        <w:rPr/>
        <w:t>Внести в решение Собрания депутатов муниципального                 образования рабочий поселок Куркино Куркинского района от 22.12.2021 г. № 35-1 «О бюджете муниципального образования рабочий поселок Куркино     Куркинского района  на 2022 год и на плановый период 2023 и 2024 годов» следующие изменения: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    </w:t>
      </w:r>
      <w:r>
        <w:rPr/>
        <w:t>1) Пункт 1  изложить в следующей редакции:</w:t>
      </w: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/>
        <w:t xml:space="preserve">            </w:t>
      </w:r>
      <w:r>
        <w:rPr/>
        <w:t>«1.</w:t>
      </w:r>
      <w:r>
        <w:rPr>
          <w:b/>
        </w:rPr>
        <w:t xml:space="preserve"> </w:t>
      </w:r>
      <w:r>
        <w:rPr/>
        <w:t>Утвердить  основные  характеристики  бюджета  муниципального      образования рабочий поселок Куркино Куркинского района  (далее – бюджет     рабочего  поселка) на 2022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щий объем доходов бюджета рабочего поселка  в сумме 23149654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щий объем расходов бюджета рабочего поселка в сумме 32863097,48 рубле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Дефицит бюджета рабочего поселка  в сумме  9713443,48   рублей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ункт 2  изложить в следующей редакции:</w:t>
      </w:r>
      <w:r>
        <w:rPr>
          <w:b/>
        </w:rPr>
        <w:t xml:space="preserve">                            </w:t>
      </w:r>
    </w:p>
    <w:p>
      <w:pPr>
        <w:pStyle w:val="Normal"/>
        <w:suppressLineNumbers/>
        <w:suppressAutoHyphens w:val="true"/>
        <w:jc w:val="both"/>
        <w:rPr/>
      </w:pPr>
      <w:r>
        <w:rPr/>
        <w:t xml:space="preserve">            </w:t>
      </w:r>
      <w:r>
        <w:rPr/>
        <w:t>«2. Утвердить основные характеристики бюджета рабочий поселок Куркино Куркинского  района  на 2023 и на 2024 годы: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/>
        <w:t>Общий объем доходов бюджета рабочего поселка  на 2023 год в сумме 17527594,00  рублей и на 2024 год в сумме 17324903,63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/>
        <w:t>Общий объем расходов бюджета рабочего поселка на 2023 год в сумме 17527594,00 рублей, в том числе условно утвержденные расходы 450000,00 рублей, и на 2024 год в сумме 17324903,63 рублей, в том числе условно утвержденные расходы 900000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/>
        <w:t>Дефицит бюджета рабочего поселка на 2023 год в сумме 0,00 рублей и на 2024 год в сумме 0,00 рублей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Приложения 1,3,5,7,11 к  решению  изложить в редакции  согласно         приложения 1,2,3,4,5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 xml:space="preserve"> </w:t>
      </w:r>
      <w:r>
        <w:rPr/>
        <w:t>3. 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</w:t>
      </w:r>
      <w:r>
        <w:rPr/>
        <w:t>4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кино Куркинского района                                              В.Л.Храимен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Куркинский район                            _________________   Е.М.Подкопа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5" w:leader="none"/>
        </w:tabs>
        <w:rPr>
          <w:b/>
          <w:b/>
        </w:rPr>
      </w:pPr>
      <w:r>
        <w:rPr>
          <w:b/>
        </w:rPr>
        <w:t>Жувага Т.В.    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5" w:leader="none"/>
        </w:tabs>
        <w:rPr>
          <w:b/>
          <w:b/>
        </w:rPr>
      </w:pPr>
      <w:r>
        <w:rPr>
          <w:b/>
        </w:rPr>
        <w:t>Крылова Н.Н.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рмат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Е.М.Подкоп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(48743) 5-13-32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56:00Z</dcterms:created>
  <dc:creator>553_Moscheva</dc:creator>
  <dc:description/>
  <cp:keywords/>
  <dc:language>en-US</dc:language>
  <cp:lastModifiedBy>Fin1</cp:lastModifiedBy>
  <cp:lastPrinted>2021-05-21T15:42:00Z</cp:lastPrinted>
  <dcterms:modified xsi:type="dcterms:W3CDTF">2022-05-17T11:39:00Z</dcterms:modified>
  <cp:revision>41</cp:revision>
  <dc:subject/>
  <dc:title>АДМИНИСТРАЦИЯ ТУЛЬСКОЙ ОБЛАСТИ</dc:title>
</cp:coreProperties>
</file>