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от  26 мая 2021 года                                                                                   № 30-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3.12.2020 г. № 24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 района  на 2021 год и на 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2 и 2023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 Российской              Федерации, решением Собрания депутатов муниципального образования    рабочий поселок Куркино Куркинского  района от 23.12.2016 г. №13-3 «Об утверждении Положения о бюджетном процессе в муниципальном             образовании рабочий поселок Куркино  Куркинского района»,  на  основании  статьи  27 Устава   муниципального           образования рабочий поселок  Куркино Куркинского района, Собрание депутатов муниципального          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униципального                 образования рабочий поселок Куркино Куркинского района от 23.12.2020 г. № 24-1 «О бюджете муниципального образования рабочий поселок Куркино     Куркинского района  на 2021 год и на плановый период 2022 и 2023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Пункт 1 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 основные  характеристики  бюджета  муниципального      образования рабочий поселок Куркино Куркинского района  (далее – бюджет     рабочего  поселка) на 2021 год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в сумме 15125150,00 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16856350,00 рублей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 в сумме  1731200,00  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uppressLineNumbers/>
        <w:tabs>
          <w:tab w:val="clear" w:pos="708"/>
          <w:tab w:val="left" w:pos="284" w:leader="none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ункт 2 изложить в следующей редакции: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«2.   Утвердить основные характеристики бюджета рабочий поселок Куркино Куркинского  района  на 2022 и на 2023 г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на 2022 год в сумме 15228538,00  рублей и на 2023 год в сумме 15879149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на 2022 год в сумме 15228538,00 рублей, в том числе условно утвержденные расходы 400000,00 руб., и на 2023 год в сумме 15879149,00 рублей, в том числе условно утвержденные расходы 820000,00 руб.».</w:t>
      </w:r>
    </w:p>
    <w:p>
      <w:pPr>
        <w:pStyle w:val="Normal"/>
        <w:suppressLineNumbers/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ункт 6 изложить в следующей редакции:</w:t>
      </w:r>
    </w:p>
    <w:p>
      <w:pPr>
        <w:pStyle w:val="Normal"/>
        <w:suppressLineNumbers/>
        <w:tabs>
          <w:tab w:val="clear" w:pos="708"/>
          <w:tab w:val="left" w:pos="284" w:leader="none"/>
          <w:tab w:val="left" w:pos="1418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«6. Учесть в доходах бюджета рабочего поселка  объем  безвозмездных поступлений  из бюджета муниципального образования Куркинский район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2021год в сумме  2011950,00 рублей, в т. ч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                                                      2010450,00 рублей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5895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</w:t>
        <w:tab/>
        <w:t xml:space="preserve">     1500,00 рублей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 2022 год в сумме  1796338,00 рублей, в т. ч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                                                      1796338,00 рублей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2023 год в сумме  1875849,00 рублей в т. ч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                                                      1875849,00 рублей»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Приложения 4,5,6,7,10 к  решению  изложить в редакции  согласно         приложения 1,2,3,4,5 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right="-6" w:firstLine="567"/>
        <w:jc w:val="both"/>
        <w:rPr/>
      </w:pPr>
      <w:r>
        <w:rPr>
          <w:rFonts w:cs="Arial" w:ascii="Arial" w:hAnsi="Arial"/>
          <w:sz w:val="24"/>
          <w:szCs w:val="24"/>
        </w:rPr>
        <w:t>3.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кино Куркинского района                                                         В.Л. Храименк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56:00Z</dcterms:created>
  <dc:creator>553_Moscheva</dc:creator>
  <dc:description/>
  <cp:keywords/>
  <dc:language>en-US</dc:language>
  <cp:lastModifiedBy>user1</cp:lastModifiedBy>
  <cp:lastPrinted>2021-05-21T15:42:00Z</cp:lastPrinted>
  <dcterms:modified xsi:type="dcterms:W3CDTF">2021-05-24T09:17:00Z</dcterms:modified>
  <cp:revision>42</cp:revision>
  <dc:subject/>
  <dc:title>АДМИНИСТРАЦИЯ ТУЛЬСКОЙ ОБЛАСТИ</dc:title>
</cp:coreProperties>
</file>