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бочий поселок Курки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к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6.05.2021г.  №30-1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поселок Куркино Куркинского района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юджет муниципального образования  рабочий поселок Куркино Куркинского района на 2020 год  и на плановый период 2021 и 2022 годов утвержден решением Собрания депутатов муниципального образования рабочий поселок Куркино Куркинского района 25 декабря 2019 г. № 14-1 по доходам в сумме 15336,9 тыс. руб., по расходам в сумме 15336,9  тыс. руб.         Изменения в бюджет  муниципального образования  рабочий поселок Куркино Куркинского района вносились решением Собрания депутатов № 19-1 от 17.06.2020 г., № 24-2 от 23.12.2020 г.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ледним решением бюджет муниципального образования рабочий поселок Куркино Куркинского района утвержден по доходам в сумме 15586,71 тыс. рублей, по расходам 17376,51 тыс. рублей и дефицитом 1789,8 тыс. рублей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м источником поступления доходов является налог на доходы физических лиц (10% от суммы, уплаченной на территории р. п. Куркино Куркинского района). При первоначальном плане 6255,1 тыс. рублей в 2020 году поступило 6565,7 тыс. рублей, исполнение составило 105,0 %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 на совокупный доход, конкретнее единый сельскохозяйственный налог поступил в объеме  144,7 тыс. рублей. Первоначально в бюджете поступление данного дохода запланировано не было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 на имущество физических лиц поступает в бюджет р. п. Куркино Куркинского района в полном объеме и при первоначальном плане 2666,3 тыс. рублей, при уточнении сумма составила 1170,3 тыс. рублей, фактическое поступление составило 1464,6 тыс. рублей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емельный налог первоначально планировался к поступлению в сумме 3407,1 тыс. рублей, при уточнении сумма составила 3762,8 тыс. рублей, фактическое поступление – 3856,2 тыс. рублей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ходы от использования и продажи имущества планировались к поступлению 855,0 тыс. рублей, при уточнении сумма составила 896,1 тыс. рублей, фактическое поступление составило 956,2 тыс. рублей или  106,7%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Штрафы, санкции, возмещение ущерба составили 15,8 тыс. руб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сего налоговые и неналоговые доходы составили 14006,4 тыс. рублей. При общем первоначальном плане  в сумме 13396,0 тыс. рублей исполнение составило 104,6 %, исполнение уточненного плана 103,9 %. 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звозмездные поступления составили 2106,01 тыс. рублей или 100 % от плановых назначений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т. ч.  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34,9 тыс. руб.   -  дотация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,5 тыс. руб. – субсидии (Оказание поддержки сельским старостам, руководителям территориальных общественных самоуправлений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6,606 тыс. руб.  - спонсорская помощь на оплату расходных обязательств по проекту «Народный бюджет-2019» (</w:t>
      </w:r>
      <w:r>
        <w:rPr>
          <w:color w:val="000000"/>
          <w:sz w:val="28"/>
          <w:szCs w:val="28"/>
        </w:rPr>
        <w:t>Объект: Ремонт шиферной кровли общежития по адресу: ул. Спортивная, д. 1 в р.п. Куркино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общая сумма доходов составила 16112,44765 тыс. руб. или 103,4 % от плановых назначени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бюджета муниципального образования рабочий поселок Куркино Куркинского района составили 16799,06883 тыс. рублей, при плане 17376,51 тыс. руб. (96,7%)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20 году в муниципальном образовании рабочий поселок Куркино реализованы 6 муниципальных программ:      </w:t>
      </w:r>
    </w:p>
    <w:p>
      <w:pPr>
        <w:pStyle w:val="Style14"/>
        <w:jc w:val="both"/>
        <w:rPr/>
      </w:pPr>
      <w:r>
        <w:rPr/>
        <w:t xml:space="preserve">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1134"/>
        <w:gridCol w:w="1134"/>
        <w:gridCol w:w="851"/>
      </w:tblGrid>
      <w:tr>
        <w:trPr>
          <w:trHeight w:val="7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% </w:t>
            </w:r>
          </w:p>
          <w:p>
            <w:pPr>
              <w:pStyle w:val="Style14"/>
              <w:jc w:val="both"/>
              <w:rPr/>
            </w:pPr>
            <w:r>
              <w:rPr>
                <w:b/>
                <w:sz w:val="24"/>
                <w:szCs w:val="24"/>
              </w:rPr>
              <w:t>испол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муниципального образования Куркинский район «Социальная поддержка и социальное обслуживание населения муниципального образования Курки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Куркинский район "Обеспечение качественными услугами жилищно-коммунального хозяйства населения муниципального образования Куркинский райо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 муниципального образования Куркинский район «Развитие транспортной системы Куркинского района и повышение безопасности дорожного движения в муниципальном образовании Курки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Муниципальная программа  муниципального образования Куркинский район </w:t>
            </w:r>
            <w:r>
              <w:rPr>
                <w:color w:val="000000"/>
                <w:sz w:val="24"/>
                <w:szCs w:val="24"/>
              </w:rPr>
              <w:t>"Информационная политика в муниципальном образовании Куркинский райо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 муниципального образования  Куркинский район «Охрана окружающей среды в муниципальном образовании  Курки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комплексного развития систем коммунальной инфраструктуры муниципального образования рабочий поселок Куркино Куркинского района на 2016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МП «Социальная поддержка и социальное обслуживание населения муниципального образования Куркинский район»  - 222,1 тыс. рублей (расходы на муниципальную пенсию)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МП «Обеспечение качественными услугами жилищно-коммунального хозяйства населения муниципального образования Куркинский район» - 12169,2 тыс. в т.ч. работы, проведенные по ремонту жилищного фонда  – 1737,8 тыс. рублей, взносы за капитальный ремонт муниципального жилья – 177,3 тыс. руб., ремонт и обслуживание водопроводных, канализационных, газовых сетей – 4690,7 тыс. руб. (наиболее значимые объекты: ремонты водопроводной сети по ул. Октябрьская – пер. Больничный  407,0 тыс. руб.,  ул. Железнодорожная 1848,4 тыс. руб., ул. Октябрьская 1067,9 тыс. руб., ремонт водозаборной скважины №8  160,3тыс. руб., скважины №2 172,4 тыс. руб., скважины №3 177,1 тыс. руб., техническое обслуживание газового оборудования 694,2 тыс. руб.), уличное освещение – 971,6 тыс. руб., энергосервисные услуги  1700,9 тыс. руб., ремонт наружного освещения ул. 2-я Привокзальная, ул. Школьная, ул. Советская, ул. Железнодорожная, ул. Коммунальная , ул.Гагарина, ул. Мира, ул. Слободская и освещение стадиона 965,4 тыс. руб., обслуживание игровых площадок 151,0 тыс. руб., ПСД по устройству уличного освещения ул. 1-Привокзальная 179,0 тыс. руб., мероприятия по благоустройству        (техническое обслуживание наружного освещения, поставка материалов для уличного освещения, обустройство мусорных площадок, опиловка деревьев, установка адресных табличек) – 1595,5 тыс. руб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МП «Развитие транспортной системы Куркинского района и повышение безопасности дорожного движения в МО Куркинский район»  - 2478,1  тыс. руб., в т.ч. 1662,2 тыс. руб. (зимнее содержание дорог,  отсыпка щебнем, дезинфекция дорожного покрытия, ремонт тротуара от ул. Коммунальная до пл. Храма), 815,9 тыс. руб. (нанесение дорожной разметки, установка знаков, ремонт барьерного ограждения плотины, страховка плотины)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МП «Информационная политика в муниципальном образовании Куркинский район» - 120,0 тыс. руб. (освещение деятельности органов местного самоуправления в средствах массовой информации)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 МП « Охрана окружающей среды в МО Куркинский район» - 754,4 тыс. руб. (уборка несанкционированных свалок)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 Программа комплексного развития систем коммунальной инфраструктуры муниципального образования рабочий поселок Куркино Куркинского района на 2016-2025 годы  – 646,8  тыс. руб. (206,8 тыс. руб. техническое обслуживание газового оборудования и технический надзор по газификации ул. Гусева, ул. Гурова, ул. Слободская, 440,0 тыс. руб. экспертиза проектной документации и результатов инженерных изысканий по проекту «Вечный огонь»)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 Проект «Народный бюджет» - 166,6 тыс. руб.,  софинансирование за счет средств спонсоров  (Объект «Ремонт шиферной кровли общежития по адресу: ул. Спортивная дом 1 в п. Куркино)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Непрограммные расходы в сумме 241,8 тыс. руб. (9,0 тыс. руб. – оказание поддержки сельским старостам, руководителям территориальных общественных самоуправлений, 232,8 тыс. руб. - софинансирование мероприятий по формированию современной городской среды).</w:t>
      </w:r>
    </w:p>
    <w:sectPr>
      <w:type w:val="nextPage"/>
      <w:pgSz w:w="11906" w:h="16838"/>
      <w:pgMar w:left="113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14:00Z</dcterms:created>
  <dc:creator>Батракова Л.И.</dc:creator>
  <dc:description/>
  <cp:keywords/>
  <dc:language>en-US</dc:language>
  <cp:lastModifiedBy>user1</cp:lastModifiedBy>
  <cp:lastPrinted>2020-04-16T12:28:00Z</cp:lastPrinted>
  <dcterms:modified xsi:type="dcterms:W3CDTF">2021-05-24T08:14:00Z</dcterms:modified>
  <cp:revision>327</cp:revision>
  <dc:subject/>
  <dc:title> </dc:title>
</cp:coreProperties>
</file>