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left" w:pos="7853" w:leader="none"/>
        </w:tabs>
        <w:ind w:firstLine="14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рабочий поселок Куркино Куркинского района</w:t>
      </w:r>
    </w:p>
    <w:p>
      <w:pPr>
        <w:pStyle w:val="Normal"/>
        <w:tabs>
          <w:tab w:val="clear" w:pos="708"/>
          <w:tab w:val="left" w:pos="2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от 22 декабря 2021 года                                                                     № 35-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го образования рабочий поселок Куркино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уркинского района от 23.12.2020 г. № 24-1 «О бюджете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рабочий поселок Куркино Куркинск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2960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lainText"/>
        <w:tabs>
          <w:tab w:val="clear" w:pos="708"/>
          <w:tab w:val="left" w:pos="7853" w:leader="none"/>
        </w:tabs>
        <w:ind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 Российской Федерации, решением Собрания депутатов муниципального образования  рабочий поселок Куркино Куркинского  района от 23.12.2016 г. №13-3 «Об утверждении Положения о бюджетном процессе в муниципальном  образовании рабочий поселок Куркино  Куркинского района»,  на  основании  статьи  27 Устава   муниципального           образования рабочий поселок  Куркино Куркинского района, Собрание депутатов муниципального образования рабочий поселок Куркино Куркинского района      РЕШИЛО:</w:t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Внести в решение Собрания депутатов муниципального                 образования рабочий поселок Куркино Куркинского района от 23.12.2020 г. № 24-1 «О бюджете муниципального образования рабочий поселок Куркино     Куркинского района  на 2021 год и на плановый период 2022 и 2023 годов» следующие изменения:</w:t>
      </w:r>
      <w:r>
        <w:rPr>
          <w:rFonts w:cs="Arial" w:ascii="Arial" w:hAnsi="Arial"/>
          <w:b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) Пункт 1 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«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 основные  характеристики  бюджета  муниципального      образования рабочий поселок Куркино Куркинского района  (далее – бюджет     рабочего  поселка) на 2021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доходов бюджета рабочего поселка  в сумме 1838285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расходов бюджета рабочего поселка в сумме 16860850,00 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ицит бюджета рабочего поселка  в сумме  1522000,00   рубле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suppressLineNumbers/>
        <w:tabs>
          <w:tab w:val="clear" w:pos="708"/>
          <w:tab w:val="left" w:pos="284" w:leader="none"/>
          <w:tab w:val="left" w:pos="1134" w:leader="none"/>
        </w:tabs>
        <w:suppressAutoHyphens w:val="tru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ункт 9  изложить в следующей редакции: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9. Утвердить общий объем бюджетных ассигнований на исполнение публичных нормативных обязательств на 2021 год в сумме                                                   201644,58 рублей;  на  2022 год в сумме  208000,00 рублей;                                                на 2023 год в сумме  208000,00 рублей.»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ункт 10 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10. Учесть в расходах бюджета рабочего поселка объем</w:t>
      </w:r>
      <w:r>
        <w:rPr>
          <w:rFonts w:cs="Arial" w:ascii="Arial" w:hAnsi="Arial"/>
          <w:color w:val="000000"/>
          <w:sz w:val="24"/>
          <w:szCs w:val="24"/>
        </w:rPr>
        <w:t xml:space="preserve"> иных межбюджетных трансфертов бюджетам муниципальных районов из бюджетов поселений на софинансирование полномочий по вопросам местного значения</w:t>
      </w:r>
      <w:r>
        <w:rPr>
          <w:rFonts w:cs="Arial" w:ascii="Arial" w:hAnsi="Arial"/>
          <w:sz w:val="24"/>
          <w:szCs w:val="24"/>
        </w:rPr>
        <w:t xml:space="preserve"> на 2021 год в сумме 451499,38 рублей, на 2022 год в сумме 800000,00 рублей, на 2023 год в сумме 800000,00 рублей.».</w:t>
      </w:r>
      <w:r>
        <w:rPr>
          <w:rFonts w:cs="Arial" w:ascii="Arial" w:hAnsi="Arial"/>
          <w:b/>
          <w:sz w:val="24"/>
          <w:szCs w:val="24"/>
        </w:rPr>
        <w:t xml:space="preserve">                   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 Приложения 4,5,6,7,10 к  решению  изложить в редакции  согласно         приложения 1,2,3,4,5 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right="-6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 Опубликовать и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uppressAutoHyphens w:val="true"/>
        <w:ind w:right="-6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1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tabs>
          <w:tab w:val="clear" w:pos="708"/>
          <w:tab w:val="left" w:pos="51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ий поселок</w:t>
      </w:r>
    </w:p>
    <w:p>
      <w:pPr>
        <w:pStyle w:val="ConsPlusNormal"/>
        <w:widowControl/>
        <w:tabs>
          <w:tab w:val="clear" w:pos="708"/>
          <w:tab w:val="left" w:pos="519" w:leader="none"/>
          <w:tab w:val="left" w:pos="7183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кино Куркинского района                                                          В.Л. Храименк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40:00Z</dcterms:created>
  <dc:creator>553_Moscheva</dc:creator>
  <dc:description/>
  <cp:keywords/>
  <dc:language>en-US</dc:language>
  <cp:lastModifiedBy>Vedekhina</cp:lastModifiedBy>
  <cp:lastPrinted>2021-12-16T16:56:00Z</cp:lastPrinted>
  <dcterms:modified xsi:type="dcterms:W3CDTF">2021-12-17T07:41:00Z</dcterms:modified>
  <cp:revision>8</cp:revision>
  <dc:subject/>
  <dc:title>АДМИНИСТРАЦИЯ ТУЛЬСКОЙ ОБЛАСТИ</dc:title>
</cp:coreProperties>
</file>