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оселок Куркин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ркин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22.12.2021 г.   № 35-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  заимствований муниципального образования рабочий поселок Куркино Куркинского района и погашения  муниципального внутреннего  долга на 2022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ривлечение муниципальных  внутренних заимствований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 рублей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771"/>
        <w:gridCol w:w="1771"/>
        <w:gridCol w:w="1771"/>
      </w:tblGrid>
      <w:tr>
        <w:trPr>
          <w:trHeight w:val="61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1279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 внутренние заимствования муниципального образования рабочий поселок Куркино Куркинского района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ч.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028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от других бюджетов  бюджетной системы Российской Феде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Погашение муниципального внутреннего долг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1620"/>
        <w:gridCol w:w="1620"/>
      </w:tblGrid>
      <w:tr>
        <w:trPr>
          <w:trHeight w:val="4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1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средств, направляемых на погашение муниципального долга муниципального образования рабочий поселок Куркино Куркинского района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51:00Z</dcterms:created>
  <dc:creator>Жданова</dc:creator>
  <dc:description/>
  <cp:keywords/>
  <dc:language>en-US</dc:language>
  <cp:lastModifiedBy>Vedekhina</cp:lastModifiedBy>
  <cp:lastPrinted>2021-11-01T16:43:00Z</cp:lastPrinted>
  <dcterms:modified xsi:type="dcterms:W3CDTF">2021-12-17T11:59:00Z</dcterms:modified>
  <cp:revision>4</cp:revision>
  <dc:subject/>
  <dc:title>Приложение</dc:title>
</cp:coreProperties>
</file>