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296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рабочий поселок Куркино Курки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 22 декабря 2021 года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бюджете муниципального образования 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рабочий поселок Куркино Куркинского района  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 района от 23.12.2016 г. № 13-3 «Об утверждении Положения о бюджетном процессе в муниципальном образовании рабочий поселок Куркино  Куркинского района», на основании статьи 27 Устава муниципального образования рабочий поселок Куркино Куркинского района,  Собрание депутатов муниципального образования рабочий поселок Куркино Куркинского района      РЕШИЛО:</w:t>
      </w:r>
    </w:p>
    <w:p>
      <w:pPr>
        <w:pStyle w:val="Normal"/>
        <w:suppressLineNumbers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                 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17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 (далее – бюджет рабочего  поселка) на 2022год: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в сумме 16951354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16951354,00 рублей;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   Утвердить основные характеристики бюджета рабочий поселок Куркино Куркинского  района  на 2023 и на 2024 г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на 2023 год в сумме 17527594,00  рублей и на 2024 год в сумме 17324903,63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на 2023 год в сумме 17527594,00 рублей, в том числе условно утвержденные расходы 450000,00 рублей, и на 2024 год в сумме 17324903,63 рублей, в том числе условно утвержденные расходы 900000,00 рублей.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2 год  согласно приложению 1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3 и 2024 годов  согласно приложению 2 к настоящему Решению.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426" w:leader="none"/>
        </w:tabs>
        <w:suppressAutoHyphens w:val="true"/>
        <w:ind w:left="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доходы бюджета рабочего поселка на 2022 год и на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 от местных налогов, пеней и штрафов по ним, задолженности по отмененным налогам и сборам, и иных обязательных платежей, неналоговых доходов, а также за счет  безвозмездных поступлений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езвозмездных поступлений в бюджет рабочего поселка  из бюджета муниципального образования Куркинский район в 2022 году в сумме 1793954,00 рублей, в том числе дотация на выравнивание бюджетной обеспеченности 1793954,00 рублей, в 2023 году в сумме 1602794,00 рублей, в том числе дотация на выравнивание бюджетной обеспеченности 1602794,00 рублей, в 2024 году 618903,63 рублей, в том числе дотация на выравнивание бюджетной обеспеченности 618903,63 рублей.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 на исполнение публичных нормативных обязательств на 2022 год в сумме 215000,00 рублей;  на  2023 год в сумме  215000,00 рублей;                                                на 2024 год в сумме  215000,00 руб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4"/>
          <w:szCs w:val="24"/>
        </w:rPr>
        <w:t>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2 год в сумме 200000,00 руб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2022 год согласно приложению 3 к настоящему Решени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плановый период 2023 и 2024 годов согласно приложению 4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2022 год согласно приложению 5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плановый период 2023 и 2024 годов год согласно приложению 6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2022 год согласно приложению 7 к настоящему Решению.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плановый период 2023 и 2024 годов согласно приложению 8 к настоящему Решению.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5. Утвердить размер резервного фонда рабочего поселка на 2022 год  в сумме  231000,00 рублей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 2023 год в сумме 231000,00 рублей, на 2024 год в сумме 231000,00 рублей, в том числе на проведение аварийно-восстановительных работ  и иных мероприятий,  связанных с ликвидацией последствий стихийных бедствий и других чрезвычайных ситуаций  на 2022 год в сумме 231000,00 рублей, на 2023 год в сумме 2315000,00 рублей, на 2024 год в сумме 231000,00 рублей.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рядок расходования средств резервного фонда  муниципального образования рабочий поселок Куркино Куркинского района, устанавливается Администрацией муниципального образования Куркинский райо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6. Установить следующие параметры муниципального долга  рабочего поселк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3 года в сумме 0,00 рублей, в том числе 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4 года в сумме 0,00 рублей, в том числе 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5 года в сумме 0,00 рублей, в том числе  верхний предел долга по муниципальным гарантиям рабочего поселка 0,00 рублей.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 Утвердить программу муниципальных гарантий муниципального образования  рабочий поселок Куркино Куркинского района на 2022 год и на плановый период 2023 и  2024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твердить программу муниципальных внутренних заимствований муниципального образования  рабочий поселок Куркино Куркинского района на 2022 год и на плановый период 2023 и  2024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9.    Утвердить источники внутреннего финансирования дефицита бюджета рабочего поселка на 2022 год 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0.     Утвердить источники внутреннего финансирования дефицита бюджета рабочего поселка на плановый период 2023 и 2024  годов в согласно приложению 12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1.   Установить, что расходы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1,9 процентов от общего объема денежных средств, выделенных на их реализацию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720" w:leader="none"/>
          <w:tab w:val="left" w:pos="1418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   Установить, что не использованные по состоянию на 1 января 2022 года остатки межбюджетных трансфертов, предоставленных из бюджета муниципального района в форме субвенций и иных межбюджетных трансфертов, имеющих целевое назначение, подлежат возврату в бюджет района  течение первых 10 рабочих дней 2022 года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Установить, что доходы, фактически полученные при исполнении бюджета рабочего поселка в 2022 году сверх утвержденных в соответствии со статьей 3 настоящего Решения в соответствии со статьей 232 Бюджетного Кодекса РФ, могут направляться на замещение муниципальных заимствований, погашение муниципального долга и на исполнение публичных нормативных обязательств, в случае недостаточности предусмотренных на их исполнение бюджетных ассигнований без внесения в настоящее Решени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Установить, что в ходе исполнения настоящего Решения по предоставлению главных распорядителей средств бюджета рабочего поселка  начальник финансового управления Администрации муниципального образования  Куркинский  район вправе принимать решения о внесении 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рабочий поселок Куркино Куркинского  района от 23.12.2016 г. № 13-3 «Об утверждении Положения о бюджетном процессе в муниципальном образовании рабочий поселок Куркино  Куркинского района»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 Настоящее Решение вступает в силу с 1 января 2022 года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бочий поселок Куркино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Куркинского района                                                                          В.Л. Храименков</w:t>
      </w: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7:00Z</dcterms:created>
  <dc:creator>553_Moscheva</dc:creator>
  <dc:description/>
  <cp:keywords/>
  <dc:language>en-US</dc:language>
  <cp:lastModifiedBy>Vedekhina</cp:lastModifiedBy>
  <cp:lastPrinted>2021-11-10T10:35:00Z</cp:lastPrinted>
  <dcterms:modified xsi:type="dcterms:W3CDTF">2021-12-17T06:31:00Z</dcterms:modified>
  <cp:revision>42</cp:revision>
  <dc:subject/>
  <dc:title>АДМИНИСТРАЦИЯ ТУЛЬСКОЙ ОБЛАСТИ</dc:title>
</cp:coreProperties>
</file>