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бочий поселок Курки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ркинского райо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24"/>
          <w:szCs w:val="24"/>
        </w:rPr>
        <w:t xml:space="preserve">от                   №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tabs>
          <w:tab w:val="clear" w:pos="708"/>
          <w:tab w:val="left" w:pos="375" w:leader="none"/>
          <w:tab w:val="left" w:pos="2625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оселок Куркино Куркинского района</w:t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за 2017 год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 муниципального образования  р. п. Куркино Куркинского района на 2017 г.  и плановый период 2018 и 2019 гг. утвержден решением Собрания депутатов МО р. п. Куркино Куркинского района 23 декабря 2016 г. № 13-1 по доходам в сумме 11474,8 тыс. рублей, по расходам в сумме 10694,8 тыс. рублей и профицитом 780,0 тыс. рублей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я в бюджет МО р. п. Куркино Куркинского района вносились решением Собрания депутатов № 20-1 от 21.06.2017 г., № 25-2 от 25.12.2017 г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дним решением бюджет р. п. Куркино Куркинского района утвержден по доходам в сумме 16990,34630 тыс. рублей, по расходам 18350,73167 тыс. рублей и дефицитом -1360,38537 тыс. рублей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 источником поступления доходов является налог на доходы физических лиц (10% от суммы, уплаченной на территории р. п. Куркино Куркинского района). При первоначальном плане 4561,2 тыс. рублей в 2017 году поступило 4659,2 тыс. рублей, исполнение составило 102,1 %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 на совокупный доход, конкретнее единый сельскохозяйственный налог поступил в объеме  65,3 тыс. рублей. Первоначально в бюджете поступление данного дохода запланировано не было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 на имущество физических лиц поступает в бюджет р. п. Куркино Куркинского района в полном объеме и при первоначальном плане 803,9 тыс. рублей, фактическое поступление составило 1843,4 тыс. рублей (увеличение в 2,3 раза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емельный налог первоначально планировался к поступлению в сумме 3899,1 тыс. рублей, при уточнении сумма составила 5428,5 тыс. рублей, фактическое поступление – 5602,4 тыс. рублей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олженность по отмененным налогам и сборам 9,8 тыс. руб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от использования и продажи имущества поступили в сумме 1327,5 тыс. рублей при плане 1279,4 тыс. рублей или  103,8%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Штрафы, санкции, возмещение ущерба составили 69,0 тыс. руб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го налоговые и неналоговые доходы составили 13576,6 тыс. рублей. При общем первоначальном плане  в сумме 9764,2 тыс. рублей исполнение составило 139,0 %, исполнение уточненного плана 104,9 %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оступления составили 3966,6 тыс. рублей или 98,1 %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. ч.  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10,6 тыс. рублей   -  дотаци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52,2 тыс. рублей - «Народный бюджет»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03,8 тыс. рублей - спонсорская помощь на софинансирование проекта « Народный бюджет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общая сумма доходов составила 17543,2 тыс. рублей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бюджета МО р. п. Куркино Куркинского района составили 16283,3 тыс. рублей, при плане 18350,7 тыс. руб. (88,7%)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МО р.п. Куркино реализованы 4 муниципальные программы: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          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96"/>
        <w:gridCol w:w="1276"/>
        <w:gridCol w:w="1275"/>
        <w:gridCol w:w="1134"/>
      </w:tblGrid>
      <w:tr>
        <w:trPr>
          <w:trHeight w:val="7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b/>
                <w:sz w:val="26"/>
                <w:szCs w:val="26"/>
              </w:rPr>
              <w:t>испол.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9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муниципального образования Куркинский район «Социальная поддержка и социальное обслуживание населения муниципального образования Курк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9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1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муниципального образования Куркинский район «Обеспечение качественным жильем и услугами ЖКХ населения муниципального образования Курк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9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1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муниципального образования Куркинский район «Развитие транспортной системы Куркинского района и повышение безопасности дорожного движения в муниципальном образовании Курк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92" w:right="-141" w:hanging="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1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муниципального образования  Куркинский район «Охрана окружающей среды в муниципальном образовании  Курк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П « Обеспечение качественным жильем и услугами ЖКХ населения муниципального образования Куркинский район» - 10908,9 тыс. в т.ч. работы, проведенные по ремонту жилищного фонда  – 300,4 тыс. рублей, взносы за капитальный ремонт муниципального жилья – 167,2 тыс. руб., ремонт и обслуживание водопроводных, канализационных, газовых сетей – 3842,4 тыс. руб., уличное освещение – 1956,3 тыс. руб., мероприятия по благоустройству (покос, расчистка дорог, поставка щебня) – 3042,6 тыс. руб., покупка трактора – 1600,0 тыс. руб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Проект «Народный бюджет» - 2778,3 тыс. руб.,в том числе  софинансирование из бюджета МО – 409,6 тыс. руб., спонсоры – 516,5 тыс. руб. (по объектам прилагаетс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П «Развитие транспортной системы Куркинского района и повышение безопасности дорожного движения в МО Куркинский район» - 713,8 тыс. руб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 МП « Охрана окружающей среды в МО Куркинский район» - 389,6 тыс. руб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П «Социальная поддержка и социальное обслуживание населения муниципального образования Куркинский район» - 213,7тыс. рублей – расходы на муниципальную пенсию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оценты по кредиту – 2,2 тыс. рубл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 МП «Газификация населенных пунктов в Тульской области» - 475,3 тыс. руб.(за экспертизу и проверку сметной документации по газификации п.Куркино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Непрограммные расходы в сумме 801,5 тыс. руб. (щебеночное покрытие улиц Коммунальная, Мира, нормативы градостроительного проектирования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зврат бюджетного кредита согласно утвержденного графика в бюджет МО Куркинский район – 780,0 тыс. руб.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14:00Z</dcterms:created>
  <dc:creator>Батракова Л.И.</dc:creator>
  <dc:description/>
  <cp:keywords/>
  <dc:language>en-US</dc:language>
  <cp:lastModifiedBy>user</cp:lastModifiedBy>
  <cp:lastPrinted>2018-03-20T16:03:00Z</cp:lastPrinted>
  <dcterms:modified xsi:type="dcterms:W3CDTF">2018-03-20T12:19:00Z</dcterms:modified>
  <cp:revision>299</cp:revision>
  <dc:subject/>
  <dc:title> </dc:title>
</cp:coreProperties>
</file>