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ий поселок Курк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5.2017 г.   № 18-3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Куркино Куркинского района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муниципального образования  р. п. Куркино Куркинского района на 2016 г.  и плановый период 2017 и 2018 гг. утвержден решением Собрания депутатов МО р. п. Куркино Куркинского района 23 декабря 2015 г. № 4-2 по доходам в сумме 9662,4 тыс. рублей, по расходам в сумме 8682,4 тыс. рублей и профицитом 980,0 тыс. руб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в бюджет МО р. п. Куркино Куркинского района вносились решением Собрания депутатов № 8-1 от 28.06.2016 г., № 13-2 от 23.12.2016 г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дним решением бюджет р. п. Куркино Куркинского района утвержден по доходам в сумме 18807,6 тыс. рублей, по расходам 18005,4 тыс. рублей и профицитом 802,2 тыс. руб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 источником поступления доходов является налог на доходы физических лиц (10% от суммы, уплаченной на территории р. п. Куркино Куркинского района). При первоначальном плане 4185,2 тыс. рублей в 2016 году поступило 4253,6 тыс. рублей, исполнение составило 101,6 %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 на совокупный доход, конкретнее единый сельскохозяйственный налог поступил в объеме  113,9 тыс. рублей. Первоначально в бюджете поступление данного дохода запланировано не было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ступает в бюджет р. п. Куркино Куркинского района в полном объеме и при первоначальном плане 387,0 тыс. рублей, фактическое поступление составило 740,8 тыс. рублей (увеличение в 1,9 раза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ый налог первоначально планировался к поступлению в сумме 2556,0 тыс. рублей, при уточнении сумма составила 5573,0 тыс. рублей, фактическое поступление – 5601,8 тыс. руб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использования и продажи имущества поступили в сумме 372,5 тыс. рублей при плане 519,2 тыс. рублей или  71,7%.</w:t>
      </w:r>
    </w:p>
    <w:p>
      <w:pPr>
        <w:pStyle w:val="Style14"/>
        <w:jc w:val="both"/>
        <w:rPr/>
      </w:pPr>
      <w:r>
        <w:rPr>
          <w:sz w:val="28"/>
          <w:szCs w:val="28"/>
        </w:rPr>
        <w:tab/>
        <w:t>Штрафы, санкции, возмещение ущерба составили 150,8 тыс. 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го налоговые и неналоговые доходы составили 11605,7 тыс. рублей. </w:t>
      </w:r>
    </w:p>
    <w:p>
      <w:pPr>
        <w:pStyle w:val="Style14"/>
        <w:jc w:val="both"/>
        <w:rPr/>
      </w:pPr>
      <w:r>
        <w:rPr>
          <w:sz w:val="28"/>
          <w:szCs w:val="28"/>
        </w:rPr>
        <w:t>При общем первоначальном плане  в сумме 7718,0 тыс. рублей исполнение составило 150,4 %, исполнение уточненного плана 102,0 %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составили 6849,8 тыс. рублей или 92,1 %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. ч.   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44,2 тыс. рублей   -  дотац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374,1 тыс. рублей - «Народный бюджет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31,5 тыс. рублей - спонсорская помощь на софинансирование проекта « Народный бюджет»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ая сумма доходов составила 18455,4 тыс. руб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бюджета МО р. п. Куркино Куркинского района составили 14297,4 тыс. рублей, при плане 18005,4 тыс. руб. (79,4%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МО р.п. Куркино реализованы 5 муниципальных программ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7"/>
        <w:gridCol w:w="1276"/>
        <w:gridCol w:w="1275"/>
        <w:gridCol w:w="1134"/>
      </w:tblGrid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% 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испол.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муниципального образования Куркинский район «Социальная поддержка и социальное обслуживание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Куркинский район «Обеспечение качественным жильем и услугами ЖКХ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униципальная программа  муниципального образования Куркинский район «Развитие транспортной системы Куркинского района и повышение безопасности дорожного движения в муниципальном образовании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92" w:right="-141" w:hanging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униципальная программа  муниципального образования  Куркинский район «Охрана окружающей среды в муниципальном образовании 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92" w:right="-141" w:hanging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муниципального образования р. п. Куркино Куркинского района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МП «Обеспечение качественным жильем и услугами ЖКХ населения муниципального образования Куркинский район» - 7608,0 тыс. в т.ч. работы, проведенные по ремонту жилищного фонда  – 851,7 тыс. рублей, взносы за капитальный ремонт муниципального жилья – 138,7 тыс. руб., ремонт и обслуживание водопроводных, канализационных, газовых сетей – 3417,8 тыс.руб.,уличное освещение – 1931,2 тыс.руб., мероприятия по благоустройству(окашивание,расчистка дорог, поставка щебня, камня бордюрных дорог) – 1268,6 тыс.руб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МП «Газификация населенных пунктов в Тульской области» - 2715,6 тыс. руб. Софинансирование из бюджета МО рп Куркино – 416,6тыс.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оект «Народный бюджет» - 1658,6 тыс.руб., софинансирование из бюджета МО – 282,4 тыс. руб., спонсоры – 694,4 тыс. руб.(по объектам прилагаетс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МП «Развитие транспортной системы Куркинского района и повышение безопасности дорожного движения в МО Куркинский район» - 290,5 тыс.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МП «Охрана окружающей среды в МО Куркинский район» - 394,1 тыс.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МП «Социальная поддержка и социальное обслуживание населения муниципального образования Куркинский район» - 191,5 тыс. рублей – расходы на муниципальную пенсию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оценты по кредиту – 39,2 тыс. руб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врат бюджетного кредита согласно утвержденного графика в бюджет МО Куркинский район – 980,0 тыс.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user1</cp:lastModifiedBy>
  <cp:lastPrinted>2016-02-25T17:39:00Z</cp:lastPrinted>
  <dcterms:modified xsi:type="dcterms:W3CDTF">2017-05-16T14:12:00Z</dcterms:modified>
  <cp:revision>296</cp:revision>
  <dc:subject/>
  <dc:title> </dc:title>
</cp:coreProperties>
</file>