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08"/>
          <w:tab w:val="left" w:pos="7686" w:leader="none"/>
        </w:tabs>
        <w:ind w:firstLine="14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Normal"/>
        <w:tabs>
          <w:tab w:val="clear" w:pos="708"/>
          <w:tab w:val="left" w:pos="296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рабочий поселок Куркино Куркинского района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БРАНИЕ 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5.12.2013 г.                                                                                                     № 4-2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внесении изменений в решение Собрания  депутатов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ого образования рабочий поселок Куркино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уркинского района от 25.12.2012 г. № 5-1 «О бюджет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ого образования  рабочий поселок Куркино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уркинского  района  на 2013 год и на  плановый период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4 и 2015 годов»</w:t>
      </w:r>
    </w:p>
    <w:p>
      <w:pPr>
        <w:pStyle w:val="Normal"/>
        <w:tabs>
          <w:tab w:val="clear" w:pos="708"/>
          <w:tab w:val="left" w:pos="2960" w:leader="none"/>
        </w:tabs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0" w:leader="none"/>
          <w:tab w:val="left" w:pos="4380" w:leader="none"/>
          <w:tab w:val="right" w:pos="10156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 соответствии с Бюджетным Кодексом  Российской  Федерации, решением Собрания депутатов муниципального образования рабочий поселок Куркино Куркинского  района от 17.08.2006 г. №9-3 «Об утверждении Положения о бюджетном процессе в муниципальном образовании рабочий поселок Куркино  Куркинского района»,  на  основании  статьи  27 Устава   муниципального           образования рабочий поселок Куркино Куркинского района , Собрание депутатов муниципального образования рабочий поселок Куркино Куркинского района      РЕШИЛО:</w:t>
      </w:r>
    </w:p>
    <w:p>
      <w:pPr>
        <w:pStyle w:val="Normal"/>
        <w:tabs>
          <w:tab w:val="clear" w:pos="708"/>
          <w:tab w:val="left" w:pos="2960" w:leader="none"/>
          <w:tab w:val="left" w:pos="4380" w:leader="none"/>
          <w:tab w:val="right" w:pos="101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Внести в решение Собрания депутатов муниципального образования рабочий поселок Куркино Куркинского района от 25.12.2012 г. № 5-1 «О бюджете муниципального образования рабочий поселок Куркино Куркинского района  на 2013 год и на плановый период 2014 и 2015 годов» следующие изменения:</w:t>
      </w:r>
      <w:r>
        <w:rPr>
          <w:rFonts w:cs="Arial" w:ascii="Arial" w:hAnsi="Arial"/>
          <w:b/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) Пункт 1  изложить в следующей редакции:</w:t>
      </w:r>
      <w:r>
        <w:rPr>
          <w:rFonts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«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 основные  характеристики  бюджета  муниципального      образования рабочий поселок Куркино Куркинского района  (далее – бюджет     рабочего  поселка ) на 2013 год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щий объем доходов бюджета рабочего поселка  в сумме 21397,9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щий объем расходов бюджета рабочего поселка в сумме 20677,5 тыс. 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фицит бюджета рабочего поселка  в сумме 720,4 тыс.рублей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) Подпункт 1 пункта 7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« 1) На 2013 год в сумме 14195,8 тыс. рублей, в т. ч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тации                                                       723,6 тыс. руб.</w:t>
      </w:r>
    </w:p>
    <w:p>
      <w:pPr>
        <w:pStyle w:val="Normal"/>
        <w:tabs>
          <w:tab w:val="clear" w:pos="708"/>
          <w:tab w:val="left" w:pos="993" w:leader="none"/>
          <w:tab w:val="left" w:pos="5400" w:leader="none"/>
          <w:tab w:val="left" w:pos="55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бюджетные трансферты                   13472,2 тыс.руб.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 Приложения 5,6,7,9 к  решению  изложить в редакции  согласно         приложения 1,2,3,4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2.Сектору по информационному обеспечению и связям со средствами       массовых информаций Администрации муниципального образования Куркинский район (Скорова Л.Г.) опубликовать настоящее решение в районной газете             « Вперед. Куркинский район.»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 Настоящее решение вступает в силу со дня его официального                      опубликования.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19" w:leader="none"/>
        </w:tabs>
        <w:ind w:hanging="0"/>
        <w:rPr/>
      </w:pPr>
      <w:r>
        <w:rPr>
          <w:b/>
          <w:sz w:val="24"/>
          <w:szCs w:val="24"/>
        </w:rPr>
        <w:t>Глава муниципального</w:t>
      </w:r>
    </w:p>
    <w:p>
      <w:pPr>
        <w:pStyle w:val="ConsPlusNormal"/>
        <w:widowControl/>
        <w:tabs>
          <w:tab w:val="clear" w:pos="708"/>
          <w:tab w:val="left" w:pos="519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рабочий поселок</w:t>
      </w:r>
    </w:p>
    <w:p>
      <w:pPr>
        <w:pStyle w:val="ConsPlusNormal"/>
        <w:widowControl/>
        <w:tabs>
          <w:tab w:val="clear" w:pos="708"/>
          <w:tab w:val="left" w:pos="519" w:leader="none"/>
          <w:tab w:val="left" w:pos="7183" w:leader="none"/>
        </w:tabs>
        <w:ind w:hanging="0"/>
        <w:rPr/>
      </w:pPr>
      <w:r>
        <w:rPr>
          <w:b/>
          <w:sz w:val="24"/>
          <w:szCs w:val="24"/>
        </w:rPr>
        <w:t>Куркино Куркинского района</w:t>
        <w:tab/>
        <w:t xml:space="preserve"> А.Н.Гребенкин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1:20:00Z</dcterms:created>
  <dc:creator>553_Moscheva</dc:creator>
  <dc:description/>
  <cp:keywords/>
  <dc:language>en-US</dc:language>
  <cp:lastModifiedBy>Светлана</cp:lastModifiedBy>
  <cp:lastPrinted>2013-12-11T12:41:00Z</cp:lastPrinted>
  <dcterms:modified xsi:type="dcterms:W3CDTF">2013-12-19T05:41:00Z</dcterms:modified>
  <cp:revision>174</cp:revision>
  <dc:subject/>
  <dc:title>АДМИНИСТРАЦИЯ ТУЛЬСКОЙ ОБЛАСТИ</dc:title>
</cp:coreProperties>
</file>