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й поселок Куркин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уркинского района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 xml:space="preserve">от        №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ых внутренних   заимствований муниципального образования рабочий поселок Куркино Куркинского района и погашения  муниципального внутреннего  долга на 2025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на плановый период 2026 и 2027 годов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ривлечение муниципальных  внутренних заимствований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 рублей)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1771"/>
        <w:gridCol w:w="1771"/>
        <w:gridCol w:w="1771"/>
      </w:tblGrid>
      <w:tr>
        <w:trPr>
          <w:trHeight w:val="615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7 год</w:t>
            </w:r>
          </w:p>
        </w:tc>
      </w:tr>
      <w:tr>
        <w:trPr>
          <w:trHeight w:val="1279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ые  внутренние заимствования муниципального образования рабочий поселок Куркино Куркинского района, все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.ч.: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028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кредиты от других бюджетов  бюджетной системы Российской Федерац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56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от кредитных организаций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Погашение муниципального внутреннего долга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 рублей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620"/>
        <w:gridCol w:w="1620"/>
        <w:gridCol w:w="1620"/>
      </w:tblGrid>
      <w:tr>
        <w:trPr>
          <w:trHeight w:val="48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7 год</w:t>
            </w:r>
          </w:p>
        </w:tc>
      </w:tr>
      <w:tr>
        <w:trPr>
          <w:trHeight w:val="128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средств, направляемых на погашение муниципального долга муниципального образования рабочий поселок Куркино Куркинского района, все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0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едиты от кредитных организац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3:41:00Z</dcterms:created>
  <dc:creator>Жданова</dc:creator>
  <dc:description/>
  <cp:keywords/>
  <dc:language>en-US</dc:language>
  <cp:lastModifiedBy>fin07</cp:lastModifiedBy>
  <cp:lastPrinted>2021-11-01T16:43:00Z</cp:lastPrinted>
  <dcterms:modified xsi:type="dcterms:W3CDTF">2024-10-28T11:01:00Z</dcterms:modified>
  <cp:revision>74</cp:revision>
  <dc:subject/>
  <dc:title>Приложение</dc:title>
</cp:coreProperties>
</file>