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рабочий поселок Куркино Курк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</w:t>
            </w:r>
          </w:p>
        </w:tc>
        <w:tc>
          <w:tcPr>
            <w:tcW w:w="47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рабочий поселок Куркин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кинского района от 20.12.2023 г. № 6-1 «О бюджет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рабочий поселок Куркин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кинского района на 2024 год и на плановый пери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25 и 2026 годов»</w:t>
      </w:r>
    </w:p>
    <w:p>
      <w:pPr>
        <w:pStyle w:val="Normal"/>
        <w:tabs>
          <w:tab w:val="clear" w:pos="708"/>
          <w:tab w:val="left" w:pos="296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брания депутатов муниципального образования рабочий поселок Куркино Куркинского района от 23.12.2016 г. №13-3 «Об утверждении Положения о бюджетном процессе в муниципальном образовании рабочий поселок Куркино Куркинского района», на основании статьи 27 Устава муниципального образования рабочий поселок Куркино Куркинского района, Собрание депутатов муниципального образования рабочий поселок Куркино Куркинского района РЕШИЛО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решение Собрания депутатов муниципального образования рабочий поселок Куркино Куркинского района от 20.12.2023 г. № 6-1 «О бюджете муниципального образования рабочий поселок Куркино Куркинского района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1) Пункт 1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«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сновные характеристики бюджета муниципального образования рабочий поселок Куркино Куркинского района (далее – бюджет рабочего поселка) на 2024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бюджета рабочего поселка в сумме 22311346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.Общий объем расходов бюджета рабочего поселка в сумме 20456577,19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официт бюджета рабочего поселка в сумме 1854768,81 рублей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ункт 6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uppressLineNumbers/>
        <w:tabs>
          <w:tab w:val="clear" w:pos="708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6. Утвердить объем безвозмездных поступлений в бюджет рабочего поселка  из бюджета муниципального образования Куркинский район в 2024 году в сумме 3365146,00 рублей, в том числе дотация на выравнивание бюджетной обеспеченности 1437146,00 рублей, в 2025 году в сумме 1301443,00 рублей, в том числе дотация на выравнивание бюджетной обеспеченности 1301443,00 рублей, в 2026 году 1687155,00 рублей, в том числе дотация на выравнивание бюджетной обеспеченности 1687155,00 рублей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ункт 7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7. Утвердить общий объем бюджетных ассигнований бюджета рабочего поселка на исполнение публичных нормативных обязательств на 2024 год в сумме 212600,00 рублей; на 2025 год в сумме 145000,00 рублей; на 2026 год в сумме 145000,00 рублей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ункт 8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8. Утвердить общий объем бюджетных ассигнований бюджета рабочего посел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sz w:val="24"/>
          <w:szCs w:val="24"/>
        </w:rPr>
        <w:t>ных межбюджетных трансфертов бюджетам муниципальных районов из бюджетов поселений на софинансирование полномочий по вопросам местного значения</w:t>
      </w:r>
      <w:r>
        <w:rPr>
          <w:rFonts w:cs="Arial" w:ascii="Arial" w:hAnsi="Arial"/>
          <w:sz w:val="24"/>
          <w:szCs w:val="24"/>
        </w:rPr>
        <w:t xml:space="preserve"> на 2024 год в сумме 189400,00 рублей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ункт 15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5. Утвердить размер резервного фонда рабочего поселка на 2024 год в сумме 0,00 рублей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 2025 год в сумме 231000,00 рублей, на 2026 год в сумме 231000,00 рублей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4 год в сумме 0,00 рублей, на 2025 год в сумме 231000,00 рублей, на 2026 год в сумме 231000,00 рубл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расходования средств резервного фонда  муниципального образования рабочий поселок Куркино Куркинского района, устанавливается Администрацией муниципального образования Куркинский район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я 1,3,5,7,11 к решению изложить в редакции согласно приложения 1,2,3,4,5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Опублик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1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</w:t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рабочий поселок</w:t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кино Куркинского района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ind w:hanging="0"/>
              <w:jc w:val="right"/>
              <w:rPr/>
            </w:pPr>
            <w:r>
              <w:rPr>
                <w:sz w:val="24"/>
                <w:szCs w:val="24"/>
              </w:rPr>
              <w:t>В.Л. Храименк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519" w:leader="none"/>
          <w:tab w:val="left" w:pos="7183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58:00Z</dcterms:created>
  <dc:creator>553_Moscheva</dc:creator>
  <dc:description/>
  <cp:keywords/>
  <dc:language>en-US</dc:language>
  <cp:lastModifiedBy>admin</cp:lastModifiedBy>
  <cp:lastPrinted>2024-12-10T15:34:00Z</cp:lastPrinted>
  <dcterms:modified xsi:type="dcterms:W3CDTF">2024-12-11T11:01:00Z</dcterms:modified>
  <cp:revision>4</cp:revision>
  <dc:subject/>
  <dc:title>АДМИНИСТРАЦИЯ ТУЛЬСКОЙ ОБЛАСТИ</dc:title>
</cp:coreProperties>
</file>