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арское Куркин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№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ых внутренних заимствований муниципального образования Самарское Куркинского района и погашения муниципального внутреннего долга на 2025 год и на плановый период 2026 и 2027 го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Привлечение муниципальных внутренних заимствован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ые внутренние заимствования муниципального образования Самарское Куркинского района, все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02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от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. Погашение муниципального внутреннего долг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7 год</w:t>
            </w:r>
          </w:p>
        </w:tc>
      </w:tr>
      <w:tr>
        <w:trPr>
          <w:trHeight w:val="1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муниципального долга муниципального образования Самарское Куркинского района, все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едиты от кредитных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01:00Z</dcterms:created>
  <dc:creator>Жданова</dc:creator>
  <dc:description/>
  <cp:keywords/>
  <dc:language>en-US</dc:language>
  <cp:lastModifiedBy>1</cp:lastModifiedBy>
  <cp:lastPrinted>2020-06-02T09:54:00Z</cp:lastPrinted>
  <dcterms:modified xsi:type="dcterms:W3CDTF">2024-11-08T06:59:00Z</dcterms:modified>
  <cp:revision>29</cp:revision>
  <dc:subject/>
  <dc:title>Приложение</dc:title>
</cp:coreProperties>
</file>